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０６年度　社団法人　札幌青年会議所</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pPr>
      <w:r>
        <w:rPr>
          <w:rFonts w:ascii="ＭＳ ゴシック;MS Gothic" w:hAnsi="ＭＳ ゴシック;MS Gothic" w:cs="ＭＳ ゴシック;MS Gothic" w:eastAsia="ＭＳ ゴシック;MS Gothic"/>
          <w:b/>
          <w:bCs/>
          <w:sz w:val="24"/>
          <w:lang w:eastAsia="zh-TW"/>
        </w:rPr>
        <w:t>第</w:t>
      </w:r>
      <w:r>
        <w:rPr>
          <w:rFonts w:ascii="ＭＳ ゴシック;MS Gothic" w:hAnsi="ＭＳ ゴシック;MS Gothic" w:cs="ＭＳ ゴシック;MS Gothic" w:eastAsia="ＭＳ ゴシック;MS Gothic"/>
          <w:b/>
          <w:bCs/>
          <w:sz w:val="24"/>
        </w:rPr>
        <w:t>１</w:t>
      </w:r>
      <w:r>
        <w:rPr>
          <w:rFonts w:ascii="ＭＳ ゴシック;MS Gothic" w:hAnsi="ＭＳ ゴシック;MS Gothic" w:cs="ＭＳ ゴシック;MS Gothic" w:eastAsia="ＭＳ ゴシック;MS Gothic"/>
          <w:b/>
          <w:bCs/>
          <w:sz w:val="24"/>
          <w:lang w:eastAsia="zh-TW"/>
        </w:rPr>
        <w:t>回理事会</w:t>
      </w:r>
    </w:p>
    <w:p>
      <w:pPr>
        <w:pStyle w:val="Normal"/>
        <w:jc w:val="center"/>
        <w:rPr>
          <w:rFonts w:ascii="ＭＳ ゴシック;MS Gothic" w:hAnsi="ＭＳ ゴシック;MS Gothic" w:eastAsia="ＭＳ ゴシック;MS Gothic" w:cs="ＭＳ ゴシック;MS Gothic"/>
          <w:b/>
          <w:b/>
          <w:bCs/>
          <w:sz w:val="24"/>
          <w:lang w:eastAsia="zh-TW"/>
        </w:rPr>
      </w:pPr>
      <w:r>
        <w:rPr>
          <w:rFonts w:eastAsia="ＭＳ ゴシック;MS Gothic" w:cs="ＭＳ ゴシック;MS Gothic" w:ascii="ＭＳ ゴシック;MS Gothic" w:hAnsi="ＭＳ ゴシック;MS Gothic"/>
          <w:b/>
          <w:bCs/>
          <w:sz w:val="24"/>
          <w:lang w:eastAsia="zh-TW"/>
        </w:rPr>
      </w:r>
    </w:p>
    <w:p>
      <w:pPr>
        <w:pStyle w:val="Normal"/>
        <w:ind w:firstLine="4410"/>
        <w:rPr/>
      </w:pPr>
      <w:r>
        <w:rPr>
          <w:rFonts w:ascii="ＭＳ ゴシック;MS Gothic" w:hAnsi="ＭＳ ゴシック;MS Gothic" w:cs="ＭＳ ゴシック;MS Gothic" w:eastAsia="ＭＳ ゴシック;MS Gothic"/>
          <w:lang w:eastAsia="zh-TW"/>
        </w:rPr>
        <w:t>日時：　　　　２００５年</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５</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木</w:t>
      </w:r>
      <w:r>
        <w:rPr>
          <w:rFonts w:ascii="ＭＳ ゴシック;MS Gothic" w:hAnsi="ＭＳ ゴシック;MS Gothic" w:cs="ＭＳ ゴシック;MS Gothic" w:eastAsia="ＭＳ ゴシック;MS Gothic"/>
          <w:lang w:eastAsia="zh-TW"/>
        </w:rPr>
        <w:t>）</w:t>
      </w:r>
    </w:p>
    <w:p>
      <w:pPr>
        <w:pStyle w:val="Normal"/>
        <w:ind w:firstLine="6300"/>
        <w:rPr/>
      </w:pPr>
      <w:r>
        <w:rPr>
          <w:rFonts w:ascii="ＭＳ ゴシック;MS Gothic" w:hAnsi="ＭＳ ゴシック;MS Gothic" w:cs="ＭＳ ゴシック;MS Gothic" w:eastAsia="ＭＳ ゴシック;MS Gothic"/>
        </w:rPr>
        <w:t>１８：３０～</w:t>
      </w:r>
      <w:r>
        <w:rPr>
          <w:rFonts w:ascii="ＭＳ ゴシック;MS Gothic" w:hAnsi="ＭＳ ゴシック;MS Gothic" w:cs="ＭＳ ゴシック;MS Gothic" w:eastAsia="ＭＳ ゴシック;MS Gothic"/>
          <w:color w:val="000000"/>
        </w:rPr>
        <w:t>０：００</w:t>
      </w:r>
    </w:p>
    <w:p>
      <w:pPr>
        <w:pStyle w:val="Normal"/>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館パミ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pPr>
      <w:r>
        <w:rPr>
          <w:rFonts w:ascii="ＭＳ ゴシック;MS Gothic" w:hAnsi="ＭＳ ゴシック;MS Gothic" w:cs="ＭＳ ゴシック;MS Gothic" w:eastAsia="ＭＳ ゴシック;MS Gothic"/>
          <w:b/>
          <w:bCs/>
          <w:lang w:eastAsia="zh-TW"/>
        </w:rPr>
        <w:t>１．開会　　　　　　　　　　　　　　　　　　　　　　　　　　　　　　</w:t>
      </w: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179" w:hanging="179"/>
        <w:rPr/>
      </w:pPr>
      <w:r>
        <w:rPr>
          <w:rFonts w:ascii="ＭＳ ゴシック;MS Gothic" w:hAnsi="ＭＳ ゴシック;MS Gothic" w:cs="ＭＳ ゴシック;MS Gothic" w:eastAsia="ＭＳ ゴシック;MS Gothic"/>
          <w:b/>
          <w:bCs/>
          <w:szCs w:val="21"/>
        </w:rPr>
        <w:t>２．ＪＣＩクリード</w:t>
      </w:r>
      <w:r>
        <w:rPr>
          <w:rFonts w:ascii="ＭＳ ゴシック;MS Gothic" w:hAnsi="ＭＳ ゴシック;MS Gothic" w:cs="ＭＳ ゴシック;MS Gothic" w:eastAsia="ＭＳ ゴシック;MS Gothic"/>
          <w:b/>
          <w:bCs/>
        </w:rPr>
        <w:t>唱和　　　　　　　　　　　　　　　　　　　　　　　　　佐藤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ＪＣ宣言朗読ならびに綱領唱和　　　　　　　　　　　　　　　　　　　　能戸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8" w:hanging="178"/>
        <w:rPr/>
      </w:pPr>
      <w:r>
        <w:rPr>
          <w:rFonts w:ascii="ＭＳ ゴシック;MS Gothic" w:hAnsi="ＭＳ ゴシック;MS Gothic" w:cs="ＭＳ ゴシック;MS Gothic" w:eastAsia="ＭＳ ゴシック;MS Gothic"/>
          <w:lang w:eastAsia="zh-TW"/>
        </w:rPr>
        <w:t>理事長／</w:t>
      </w:r>
      <w:r>
        <w:rPr>
          <w:rFonts w:ascii="ＭＳ ゴシック;MS Gothic" w:hAnsi="ＭＳ ゴシック;MS Gothic" w:cs="ＭＳ ゴシック;MS Gothic" w:eastAsia="ＭＳ ゴシック;MS Gothic"/>
        </w:rPr>
        <w:t>我孫子周</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直前理事長／藤井公人</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w:t>
      </w:r>
      <w:r>
        <w:rPr>
          <w:rFonts w:ascii="ＭＳ ゴシック;MS Gothic" w:hAnsi="ＭＳ ゴシック;MS Gothic" w:cs="ＭＳ ゴシック;MS Gothic" w:eastAsia="ＭＳ ゴシック;MS Gothic"/>
          <w:lang w:eastAsia="zh-TW"/>
        </w:rPr>
        <w:t>岡本常彦</w:t>
      </w:r>
    </w:p>
    <w:p>
      <w:pPr>
        <w:pStyle w:val="Normal"/>
        <w:ind w:left="178" w:hanging="178"/>
        <w:rPr/>
      </w:pPr>
      <w:r>
        <w:rPr>
          <w:rFonts w:ascii="ＭＳ ゴシック;MS Gothic" w:hAnsi="ＭＳ ゴシック;MS Gothic" w:cs="ＭＳ ゴシック;MS Gothic" w:eastAsia="ＭＳ ゴシック;MS Gothic"/>
          <w:lang w:eastAsia="zh-TW"/>
        </w:rPr>
        <w:t>監事／</w:t>
      </w:r>
      <w:r>
        <w:rPr>
          <w:rFonts w:ascii="ＭＳ ゴシック;MS Gothic" w:hAnsi="ＭＳ ゴシック;MS Gothic" w:cs="ＭＳ ゴシック;MS Gothic" w:eastAsia="ＭＳ ゴシック;MS Gothic"/>
        </w:rPr>
        <w:t>鷲田潤弥</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w:t>
      </w:r>
      <w:r>
        <w:rPr>
          <w:rFonts w:ascii="ＭＳ ゴシック;MS Gothic" w:hAnsi="ＭＳ ゴシック;MS Gothic" w:cs="ＭＳ ゴシック;MS Gothic" w:eastAsia="ＭＳ ゴシック;MS Gothic"/>
        </w:rPr>
        <w:t>金井英樹</w:t>
      </w:r>
    </w:p>
    <w:p>
      <w:pPr>
        <w:pStyle w:val="Normal"/>
        <w:rPr/>
      </w:pPr>
      <w:r>
        <w:rPr>
          <w:rFonts w:ascii="ＭＳ ゴシック;MS Gothic" w:hAnsi="ＭＳ ゴシック;MS Gothic" w:cs="ＭＳ ゴシック;MS Gothic" w:eastAsia="ＭＳ ゴシック;MS Gothic"/>
        </w:rPr>
        <w:t>常任理事／高荷三千雄・</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玉腰勇吉・二見広之・佐々木和宏</w:t>
      </w:r>
    </w:p>
    <w:p>
      <w:pPr>
        <w:pStyle w:val="Normal"/>
        <w:spacing w:lineRule="atLeast" w:line="240"/>
        <w:rPr/>
      </w:pPr>
      <w:r>
        <w:rPr>
          <w:rFonts w:ascii="ＭＳ ゴシック;MS Gothic" w:hAnsi="ＭＳ ゴシック;MS Gothic" w:cs="ＭＳ ゴシック;MS Gothic" w:eastAsia="ＭＳ ゴシック;MS Gothic"/>
        </w:rPr>
        <w:t>理事／柏倉一大・松本和明</w:t>
      </w:r>
      <w:r>
        <w:rPr>
          <w:rFonts w:ascii="ＭＳ ゴシック;MS Gothic" w:hAnsi="ＭＳ ゴシック;MS Gothic" w:cs="ＭＳ ゴシック;MS Gothic" w:eastAsia="ＭＳ ゴシック;MS Gothic"/>
          <w:kern w:val="0"/>
          <w:szCs w:val="21"/>
        </w:rPr>
        <w:t>・西口桂代・佐藤信也･石川信行･松井貞憲</w:t>
      </w:r>
    </w:p>
    <w:p>
      <w:pPr>
        <w:pStyle w:val="Normal"/>
        <w:spacing w:lineRule="atLeast" w:line="240"/>
        <w:ind w:firstLine="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松﨑尚美・</w:t>
      </w:r>
      <w:r>
        <w:rPr>
          <w:rFonts w:ascii="ＭＳ ゴシック;MS Gothic" w:hAnsi="ＭＳ ゴシック;MS Gothic" w:cs="ＭＳ ゴシック;MS Gothic" w:eastAsia="ＭＳ ゴシック;MS Gothic"/>
        </w:rPr>
        <w:t>田村欣也</w:t>
      </w:r>
      <w:r>
        <w:rPr>
          <w:rFonts w:ascii="ＭＳ ゴシック;MS Gothic" w:hAnsi="ＭＳ ゴシック;MS Gothic" w:cs="ＭＳ ゴシック;MS Gothic" w:eastAsia="ＭＳ ゴシック;MS Gothic"/>
          <w:kern w:val="0"/>
          <w:szCs w:val="21"/>
        </w:rPr>
        <w:t>・能戸俊次・</w:t>
      </w:r>
      <w:r>
        <w:rPr>
          <w:rFonts w:eastAsia="ＭＳ ゴシック;MS Gothic"/>
          <w:kern w:val="0"/>
          <w:lang w:eastAsia="zh-TW"/>
        </w:rPr>
        <w:t>松井勝史</w:t>
      </w:r>
    </w:p>
    <w:p>
      <w:pPr>
        <w:pStyle w:val="Normal"/>
        <w:spacing w:lineRule="atLeast" w:line="240"/>
        <w:rPr/>
      </w:pPr>
      <w:r>
        <w:rPr>
          <w:rFonts w:ascii="ＭＳ ゴシック;MS Gothic" w:hAnsi="ＭＳ ゴシック;MS Gothic" w:cs="ＭＳ ゴシック;MS Gothic" w:eastAsia="ＭＳ ゴシック;MS Gothic"/>
        </w:rPr>
        <w:t>オブザーバー</w:t>
      </w:r>
      <w:r>
        <w:rPr>
          <w:rFonts w:ascii="ＭＳ ゴシック;MS Gothic" w:hAnsi="ＭＳ ゴシック;MS Gothic" w:cs="ＭＳ ゴシック;MS Gothic" w:eastAsia="ＭＳ ゴシック;MS Gothic"/>
          <w:lang w:eastAsia="zh-TW"/>
        </w:rPr>
        <w:t>／栗山幸太郎</w:t>
      </w:r>
      <w:r>
        <w:rPr>
          <w:rFonts w:ascii="ＭＳ ゴシック;MS Gothic" w:hAnsi="ＭＳ ゴシック;MS Gothic" w:cs="ＭＳ ゴシック;MS Gothic" w:eastAsia="ＭＳ ゴシック;MS Gothic"/>
        </w:rPr>
        <w:t>・釼谷和真・山田健一郎・横田圭介・竹達孝幸・大本衛</w:t>
      </w:r>
    </w:p>
    <w:p>
      <w:pPr>
        <w:pStyle w:val="Normal"/>
        <w:spacing w:lineRule="atLeast" w:line="240"/>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佐藤幸宏・池崎潤・齊田博文</w:t>
      </w:r>
    </w:p>
    <w:p>
      <w:pPr>
        <w:pStyle w:val="Normal"/>
        <w:ind w:left="178" w:hanging="178"/>
        <w:rPr/>
      </w:pPr>
      <w:r>
        <w:rPr>
          <w:rFonts w:ascii="ＭＳ ゴシック;MS Gothic" w:hAnsi="ＭＳ ゴシック;MS Gothic" w:cs="ＭＳ ゴシック;MS Gothic" w:eastAsia="ＭＳ ゴシック;MS Gothic"/>
          <w:lang w:eastAsia="zh-TW"/>
        </w:rPr>
        <w:t>会計監査人／</w:t>
      </w:r>
      <w:r>
        <w:rPr>
          <w:rFonts w:ascii="ＭＳ ゴシック;MS Gothic" w:hAnsi="ＭＳ ゴシック;MS Gothic" w:cs="ＭＳ ゴシック;MS Gothic" w:eastAsia="ＭＳ ゴシック;MS Gothic"/>
        </w:rPr>
        <w:t>石川信行</w:t>
      </w:r>
    </w:p>
    <w:p>
      <w:pPr>
        <w:pStyle w:val="Normal"/>
        <w:ind w:left="178" w:hanging="178"/>
        <w:rPr/>
      </w:pPr>
      <w:r>
        <w:rPr>
          <w:rFonts w:ascii="ＭＳ ゴシック;MS Gothic" w:hAnsi="ＭＳ ゴシック;MS Gothic" w:cs="ＭＳ ゴシック;MS Gothic" w:eastAsia="ＭＳ ゴシック;MS Gothic"/>
        </w:rPr>
        <w:t>欠席者／</w:t>
      </w:r>
      <w:r>
        <w:rPr>
          <w:rFonts w:ascii="ＭＳ ゴシック;MS Gothic" w:hAnsi="ＭＳ ゴシック;MS Gothic" w:cs="ＭＳ ゴシック;MS Gothic" w:eastAsia="ＭＳ ゴシック;MS Gothic"/>
          <w:kern w:val="0"/>
          <w:szCs w:val="21"/>
        </w:rPr>
        <w:t>川田眞範（北海道地区協議会出席による公務のため）</w:t>
      </w:r>
    </w:p>
    <w:p>
      <w:pPr>
        <w:pStyle w:val="Normal"/>
        <w:ind w:left="178" w:hanging="178"/>
        <w:rPr>
          <w:rFonts w:ascii="ＭＳ ゴシック;MS Gothic" w:hAnsi="ＭＳ ゴシック;MS Gothic" w:eastAsia="ＭＳ ゴシック;MS Gothic" w:cs="ＭＳ ゴシック;MS Gothic"/>
          <w:kern w:val="0"/>
          <w:szCs w:val="21"/>
          <w:lang w:eastAsia="zh-TW"/>
        </w:rPr>
      </w:pPr>
      <w:r>
        <w:rPr>
          <w:rFonts w:eastAsia="ＭＳ ゴシック;MS Gothic" w:cs="ＭＳ ゴシック;MS Gothic" w:ascii="ＭＳ ゴシック;MS Gothic" w:hAnsi="ＭＳ ゴシック;MS Gothic"/>
          <w:kern w:val="0"/>
          <w:szCs w:val="21"/>
          <w:lang w:eastAsia="zh-TW"/>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金井</w:t>
      </w:r>
      <w:r>
        <w:rPr>
          <w:rFonts w:ascii="ＭＳ ゴシック;MS Gothic" w:hAnsi="ＭＳ ゴシック;MS Gothic" w:cs="ＭＳ ゴシック;MS Gothic" w:eastAsia="ＭＳ ゴシック;MS Gothic"/>
          <w:b/>
          <w:bCs/>
          <w:lang w:eastAsia="zh-TW"/>
        </w:rPr>
        <w:t>専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審議事項その他を含めまして１３件、協議事項その他含めまして６件、報告事項その他を含めまして３件となっております。事前にデジタルデータでお渡ししておりますが、収支予算（案）承認の件につきましては紙資料、出向者変更（案）につきましては事前配信の部分で資料に不備が御座いましたので紙にてご用意させて頂いております。御確認頂き不備などがございましたら総務委員会まで申し出下さい。宜しくお願い致しま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ind w:left="178" w:hanging="178"/>
        <w:rPr/>
      </w:pPr>
      <w:r>
        <w:rPr>
          <w:rFonts w:ascii="ＭＳ ゴシック;MS Gothic" w:hAnsi="ＭＳ ゴシック;MS Gothic" w:cs="ＭＳ ゴシック;MS Gothic" w:eastAsia="ＭＳ ゴシック;MS Gothic"/>
        </w:rPr>
        <w:t>議事録署名人／松井理事・松</w:t>
      </w:r>
      <w:r>
        <w:rPr>
          <w:rFonts w:ascii="ＭＳ ゴシック;MS Gothic" w:hAnsi="ＭＳ ゴシック;MS Gothic" w:cs="ＭＳ ゴシック;MS Gothic" w:eastAsia="ＭＳ ゴシック;MS Gothic"/>
          <w:szCs w:val="21"/>
        </w:rPr>
        <w:t>﨑</w:t>
      </w:r>
      <w:r>
        <w:rPr>
          <w:rFonts w:ascii="ＭＳ ゴシック;MS Gothic" w:hAnsi="ＭＳ ゴシック;MS Gothic" w:cs="ＭＳ ゴシック;MS Gothic" w:eastAsia="ＭＳ ゴシック;MS Gothic"/>
        </w:rPr>
        <w:t>理事</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７．理事長挨拶</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我孫子</w:t>
      </w:r>
      <w:r>
        <w:rPr>
          <w:rFonts w:ascii="ＭＳ ゴシック;MS Gothic" w:hAnsi="ＭＳ ゴシック;MS Gothic" w:cs="ＭＳ ゴシック;MS Gothic" w:eastAsia="ＭＳ ゴシック;MS Gothic"/>
          <w:b/>
          <w:bCs/>
          <w:lang w:eastAsia="zh-TW"/>
        </w:rPr>
        <w:t>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さん、こんばんは。第一回理事会にお集まり頂きまして真にありがとうございます。昨年理事予定者会議を３回ほど開催させて頂きまして、その間、理事の皆様には多くのご意見を頂きまして、やっと実際の運動に展開をさせて頂いているところです。まずは、ホームページ並びに新年交礼会の設営に関しまして、広報渉外室　竹達委員長率いる広報委員会そして大本委員長率いる渉外委員会、この二つの委員会の皆様には、この２００６年が始まるスタートダッシュの様々な事業を受け持っていただきまして、そして滞りなく運動を展開していただき心より感謝させていただきます。新年交礼会に至りましてはここ数年マニュアルの整備ですとかそういった物が進んでおりまして、札幌スタイルといいますか札幌ＪＣらしい新年交礼会スタイルが築き上げられてきております。しかし担当する委員会というのは、毎年違う委員会が違うメンバーで運営していくわけで御座います。そういった中で、しっかりと札幌スタイルを引き継ぎその札幌ＪＣらしさを全道各地青年会議所、そしてご来賓の皆様に見て頂いたことに関しましては、本当に素晴らしい事業をやって頂いた事に心からこの場をお借りいたしまして感謝を申し上げます。本当にありがとうございました。そして先般行われました京都会議におきましては、これもまた渉外委員会の設営お手伝い頂きまして、三役の招待によりますＬＯＭサロンには、１００名を超えるメンバーに出席を頂きまして、本当に理事長として京都の場で多くのメンバーに会えたことについて、心から感謝を申し上げたいと思います。京都会議には、日本ＪＣの岡本委員長を始めとする１６名のメンバーが出席しておりまして、会議の最中にはセミナーですとか委員会の開催ですとか本当にいろんな場面でご活躍をされている札幌ＪＣのメンバーを拝見させて頂き本当に札幌ＪＣの素晴らしさを発信していただけていると思いました。日本ＪＣの京都会議を含めそういった事業に参加させて頂きますと日本ＪＣの中の北海道そして札幌ＪＣを改めて考えさせられる場面があります。私も今回の京都会議でちょっと恥ずかしい事をしてしまったのですが、岡本委員長には本当に申し訳ないことをしてしまったのですが、札幌ＪＣというのは北海道の中でもリーディングＬＯＭとよく言われます。メンバーは１９６名と北海道で一番大きなＬＯＭで、二番目は苫小牧ＪＣの１４０名ということで、かなり切迫した状況になってきておりますが、まだ札幌ＪＣという名前と言いますか世界会議を開催しすべての諸会議を開催したことのあるＬＯＭとして、日本ＪＣの中でも一目おいていただいているＬＯＭではないかと思います。その北海道のリーディングＬＯＭとして札幌ＪＣは何をやらなければならないのか。日本ＪＣに対して北海道地区協議会に対して何をやらなければいけないのか今一度改めて考えていかなければならないのだと、恥ずかしい事をしてしまったきっかけを頂いて考えさせて頂きました。札幌ＪＣは地域に対して地方分権時代を見据えた形でこれから本格的にこの一年をかけて札幌に対して北海道に対してそして日本に広がるような運動を展開し、５５周年に至っては世界の中の札幌という位置づけを意識した運動を展開しようとしております。その中で日本ＪＣに対してはどうなのだろうか。ここ数年出向者も非常に減少している中で、久々の日本ＪＣの役員として岡本委員長に出向して頂いております。我々札幌ＪＣメンバーは日本ＪＣや北海道地区協議会に出向して頂いているメンバーに対して何が出来るのかということを、是非とももう一度考え直して出向者支援という事を、改めて根本から考えていかなければならないと思います。本当に出向しているメンバーには心より感謝をしまして、一番の支援というのはやはり、そういったメンバーが活躍している場面へ出かけて出席をしたり、その出席している姿を全国のメンバーに見せてあげる事が、その存在感を見せる事が一つの出向者支援に繋がっていくと思います。これからの諸会議に関しては是非そういった意味も含めまして多くのメンバーに動因をかけさせていただいて、どんどん札幌ＪＣを対外と言いますか日本ＪＣの中でＰＲしていきたいと思います。それが強いては札幌ＪＣの存在意義を高め地域に対しても魅力ある札幌ＪＣが伝わっていくものだと確信しております。是非とも今後とも出向者に対してメンバー皆で支えていきたいと思いますので、皆さんのご協力をお願い致します。本日は様々な例会の審議案件もあります。そして今年のメインの事業ともいえる５５周年そして札幌のグランドデザインの趣意書、これからの進むべき方向性を見出すものを出させていただいておりますので、是非とも理事の皆様のご意見を頂戴したいと思います。本日一日宜しくお願い致します。ありがとうございました。</w:t>
      </w:r>
    </w:p>
    <w:p>
      <w:pPr>
        <w:pStyle w:val="Normal"/>
        <w:numPr>
          <w:ilvl w:val="0"/>
          <w:numId w:val="0"/>
        </w:numPr>
        <w:ind w:left="179" w:hanging="179"/>
        <w:outlineLvl w:val="0"/>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numPr>
          <w:ilvl w:val="0"/>
          <w:numId w:val="0"/>
        </w:numPr>
        <w:ind w:left="179" w:hanging="179"/>
        <w:outlineLvl w:val="0"/>
        <w:rPr>
          <w:rFonts w:eastAsia="ＭＳ ゴシック;MS Gothic"/>
          <w:b/>
          <w:b/>
          <w:kern w:val="0"/>
        </w:rPr>
      </w:pPr>
      <w:r>
        <w:rPr>
          <w:rFonts w:eastAsia="ＭＳ ゴシック;MS Gothic"/>
          <w:b/>
          <w:kern w:val="0"/>
        </w:rPr>
        <w:t>８．直前理事長挨拶</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藤井直前理事長</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皆さん、こんばんは。佐藤理事にＪＣＩクリードを当てると場が和むというジンクスが実は去年あったのですけれども、それを第１回目から実践された我孫子理事長は流石だとその期待に応える佐藤理事も流石だと思ったのですが、それはさて置き我孫子理事長の先ほどのお話にもありましたけれども、本当に出向者の支援というのはなかなか難しい事ではあるのですけれども、来月の会員会議所会議には沢山の方が来てくださるのだと思って大変心強く思っております。実は私も京都の方に行って参りました。ホテルのロビーでごく数名の方とはお会いしたのですがそれ以外の皆様とは全く顔を合わせることがなく、私入会して１２年目で京都は１０回位行っているとは思うのですが、初めて青年会議所を全く離れて京都会議に参加させて頂きました。実はずっと私服でいたのですが、はたから見ていますと私もＪＣメンバーなのですが、メンバーという意識ではなく一般ピープルとして見ているとやっぱり異様な集団なのだと改めて感じたりもして、一般の方に対してどう見られているのかということも良く考えて、食事をするときでも道を歩くときでも女性がいらっしゃるお店に行くときでも、襟を正すところでは正さなくてはいけないのだと改めて感じさせて頂いた京都旅行でした。２００６年度もいよいよスタートいたしまして、我孫子理事長から御座いました様に、本当にもうすでに沢山の委員会の皆様にご活躍いただきましてスタートしております。委員長の皆さんに私からお話したい事は、青年会議所を動かしているのは理事長を始め三役もそうですし、この理事会という会議の場も大変重要な場なのではありますけれども、委員会です。委員会の皆さんが青年会議所を動かしていると言っても過言ではないと私は思っています。どうかですね、委員長のみなさんは沢山のメンバーをお預りしているわけですから、本当に歯を食いしばってリーダーシップを発揮していただいて、委員会メンバーの為に自分は何を考えてやらなければならないのか、そして委員長ですから実際事業も行なわないといけないわけですよね。ですから札幌のＬＯＭのメンバー皆に対してどんな事をしなくてはならないのか、そしてもう一つ地域に対して自分達がやっている事はどんな風に伝わっているのだろう、地域をどうゆう風に変えていく事が出来るのだろうか、そんな視点を是非持って頂いて一年間しっかり頑張って頂きたいと思います。簡単ですけれども、２００６年度が素晴らしい一年になります事を、なんだか結婚式の挨拶みたいなので、終わります。</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eastAsia="ＭＳ ゴシック;MS Gothic"/>
          <w:b/>
          <w:b/>
          <w:bCs/>
        </w:rPr>
      </w:pPr>
      <w:r>
        <w:rPr>
          <w:rFonts w:eastAsia="ＭＳ ゴシック;MS Gothic"/>
          <w:b/>
          <w:bCs/>
        </w:rPr>
        <w:t>９．議長の選出</w:t>
      </w:r>
    </w:p>
    <w:p>
      <w:pPr>
        <w:pStyle w:val="Normal"/>
        <w:ind w:firstLine="210"/>
        <w:rPr>
          <w:rFonts w:eastAsia="ＭＳ ゴシック;MS Gothic"/>
        </w:rPr>
      </w:pPr>
      <w:r>
        <w:rPr>
          <w:rFonts w:eastAsia="ＭＳ ゴシック;MS Gothic"/>
        </w:rPr>
        <w:t>定款に基づき我孫子理事長</w:t>
      </w:r>
    </w:p>
    <w:p>
      <w:pPr>
        <w:pStyle w:val="Normal"/>
        <w:ind w:left="179" w:hanging="179"/>
        <w:rPr>
          <w:rFonts w:eastAsia="ＭＳ ゴシック;MS Gothic"/>
          <w:b/>
          <w:b/>
        </w:rPr>
      </w:pPr>
      <w:r>
        <w:rPr>
          <w:rFonts w:eastAsia="ＭＳ ゴシック;MS Gothic"/>
          <w:b/>
        </w:rPr>
      </w:r>
    </w:p>
    <w:p>
      <w:pPr>
        <w:pStyle w:val="Normal"/>
        <w:ind w:left="179" w:hanging="179"/>
        <w:rPr>
          <w:rFonts w:eastAsia="ＭＳ ゴシック;MS Gothic"/>
          <w:b/>
          <w:b/>
        </w:rPr>
      </w:pPr>
      <w:r>
        <w:rPr>
          <w:rFonts w:eastAsia="ＭＳ ゴシック;MS Gothic"/>
          <w:b/>
        </w:rPr>
        <w:t>１０．前回議事録の承認</w:t>
      </w:r>
    </w:p>
    <w:p>
      <w:pPr>
        <w:pStyle w:val="Normal"/>
        <w:rPr>
          <w:rFonts w:ascii="ＭＳ ゴシック;MS Gothic" w:hAnsi="ＭＳ ゴシック;MS Gothic" w:eastAsia="ＭＳ ゴシック;MS Gothic" w:cs="ＭＳ ゴシック;MS Gothic"/>
          <w:b/>
          <w:b/>
          <w:bCs/>
          <w:color w:val="000000"/>
          <w:szCs w:val="21"/>
        </w:rPr>
      </w:pPr>
      <w:r>
        <w:rPr>
          <w:rFonts w:eastAsia="ＭＳ ゴシック;MS Gothic"/>
          <w:b/>
        </w:rPr>
        <w:t>我孫子理事長</w:t>
      </w:r>
    </w:p>
    <w:p>
      <w:pPr>
        <w:pStyle w:val="Normal"/>
        <w:ind w:left="178" w:hanging="0"/>
        <w:rPr>
          <w:rFonts w:eastAsia="ＭＳ ゴシック;MS Gothic"/>
          <w:b/>
          <w:b/>
        </w:rPr>
      </w:pPr>
      <w:r>
        <w:rPr>
          <w:rFonts w:ascii="ＭＳ ゴシック;MS Gothic" w:hAnsi="ＭＳ ゴシック;MS Gothic" w:cs="ＭＳ ゴシック;MS Gothic" w:eastAsia="ＭＳ ゴシック;MS Gothic"/>
        </w:rPr>
        <w:t>本理事会終了までにご覧頂きご意見なければ承認とさせていただきます。</w:t>
      </w:r>
    </w:p>
    <w:p>
      <w:pPr>
        <w:pStyle w:val="Normal"/>
        <w:numPr>
          <w:ilvl w:val="0"/>
          <w:numId w:val="0"/>
        </w:numPr>
        <w:ind w:left="179" w:hanging="179"/>
        <w:outlineLvl w:val="0"/>
        <w:rPr>
          <w:rFonts w:eastAsia="ＭＳ ゴシック;MS Gothic"/>
          <w:b/>
          <w:b/>
          <w:bCs/>
        </w:rPr>
      </w:pPr>
      <w:r>
        <w:rPr>
          <w:rFonts w:eastAsia="ＭＳ ゴシック;MS Gothic"/>
          <w:b/>
          <w:bCs/>
        </w:rPr>
      </w:r>
    </w:p>
    <w:p>
      <w:pPr>
        <w:pStyle w:val="Normal"/>
        <w:numPr>
          <w:ilvl w:val="0"/>
          <w:numId w:val="0"/>
        </w:numPr>
        <w:ind w:left="179" w:hanging="179"/>
        <w:outlineLvl w:val="0"/>
        <w:rPr>
          <w:rFonts w:eastAsia="ＭＳ ゴシック;MS Gothic"/>
          <w:b/>
          <w:b/>
          <w:bCs/>
        </w:rPr>
      </w:pPr>
      <w:r>
        <w:rPr>
          <w:rFonts w:eastAsia="ＭＳ ゴシック;MS Gothic"/>
          <w:b/>
          <w:bCs/>
        </w:rPr>
        <w:t>１１．審議事項</w:t>
      </w:r>
    </w:p>
    <w:p>
      <w:pPr>
        <w:pStyle w:val="Normal"/>
        <w:numPr>
          <w:ilvl w:val="0"/>
          <w:numId w:val="0"/>
        </w:numPr>
        <w:ind w:left="179" w:hanging="179"/>
        <w:outlineLvl w:val="0"/>
        <w:rPr>
          <w:rFonts w:eastAsia="ＭＳ ゴシック;MS Gothic"/>
          <w:b/>
          <w:b/>
          <w:bCs/>
        </w:rPr>
      </w:pPr>
      <w:r>
        <w:rPr>
          <w:rFonts w:eastAsia="ＭＳ ゴシック;MS Gothic"/>
          <w:b/>
          <w:bCs/>
        </w:rPr>
        <w:t>（１）２００６年度（社）札幌青年会議所　例会計画変更（案）について</w:t>
      </w:r>
    </w:p>
    <w:p>
      <w:pPr>
        <w:pStyle w:val="Normal"/>
        <w:numPr>
          <w:ilvl w:val="0"/>
          <w:numId w:val="0"/>
        </w:numPr>
        <w:ind w:left="179" w:hanging="179"/>
        <w:outlineLvl w:val="0"/>
        <w:rPr>
          <w:rFonts w:eastAsia="ＭＳ ゴシック;MS Gothic"/>
          <w:b/>
          <w:b/>
          <w:bCs/>
        </w:rPr>
      </w:pPr>
      <w:r>
        <w:rPr>
          <w:rFonts w:eastAsia="ＭＳ ゴシック;MS Gothic"/>
          <w:b/>
          <w:bCs/>
        </w:rPr>
        <w:t>金井専務理事</w:t>
      </w:r>
    </w:p>
    <w:p>
      <w:pPr>
        <w:pStyle w:val="Normal"/>
        <w:numPr>
          <w:ilvl w:val="0"/>
          <w:numId w:val="0"/>
        </w:numPr>
        <w:ind w:left="178" w:hanging="0"/>
        <w:outlineLvl w:val="0"/>
        <w:rPr>
          <w:rFonts w:eastAsia="ＭＳ ゴシック;MS Gothic"/>
          <w:bCs/>
        </w:rPr>
      </w:pPr>
      <w:r>
        <w:rPr>
          <w:rFonts w:eastAsia="ＭＳ ゴシック;MS Gothic"/>
          <w:bCs/>
        </w:rPr>
        <w:t>変更点のみご説明させて頂きます。</w:t>
      </w:r>
    </w:p>
    <w:p>
      <w:pPr>
        <w:pStyle w:val="Normal"/>
        <w:numPr>
          <w:ilvl w:val="0"/>
          <w:numId w:val="0"/>
        </w:numPr>
        <w:ind w:left="178" w:hanging="0"/>
        <w:outlineLvl w:val="0"/>
        <w:rPr>
          <w:rFonts w:eastAsia="ＭＳ ゴシック;MS Gothic"/>
          <w:bCs/>
        </w:rPr>
      </w:pPr>
      <w:r>
        <w:rPr>
          <w:rFonts w:eastAsia="ＭＳ ゴシック;MS Gothic"/>
          <w:bCs/>
        </w:rPr>
        <w:t>資料を基に説明</w:t>
      </w:r>
    </w:p>
    <w:p>
      <w:pPr>
        <w:pStyle w:val="Normal"/>
        <w:numPr>
          <w:ilvl w:val="0"/>
          <w:numId w:val="0"/>
        </w:numPr>
        <w:ind w:left="178" w:hanging="178"/>
        <w:outlineLvl w:val="0"/>
        <w:rPr>
          <w:rFonts w:eastAsia="ＭＳ ゴシック;MS Gothic"/>
          <w:bCs/>
        </w:rPr>
      </w:pPr>
      <w:r>
        <w:rPr>
          <w:rFonts w:eastAsia="ＭＳ ゴシック;MS Gothic"/>
          <w:bCs/>
        </w:rPr>
        <w:t>【意見対応】</w:t>
      </w:r>
    </w:p>
    <w:p>
      <w:pPr>
        <w:pStyle w:val="Normal"/>
        <w:numPr>
          <w:ilvl w:val="0"/>
          <w:numId w:val="0"/>
        </w:numPr>
        <w:ind w:left="178" w:hanging="0"/>
        <w:outlineLvl w:val="0"/>
        <w:rPr>
          <w:rFonts w:eastAsia="ＭＳ ゴシック;MS Gothic"/>
          <w:bCs/>
        </w:rPr>
      </w:pPr>
      <w:r>
        <w:rPr>
          <w:rFonts w:eastAsia="ＭＳ ゴシック;MS Gothic"/>
          <w:bCs/>
        </w:rPr>
        <w:t>なし。</w:t>
      </w:r>
    </w:p>
    <w:p>
      <w:pPr>
        <w:pStyle w:val="Normal"/>
        <w:numPr>
          <w:ilvl w:val="0"/>
          <w:numId w:val="0"/>
        </w:numPr>
        <w:ind w:left="178" w:hanging="178"/>
        <w:outlineLvl w:val="0"/>
        <w:rPr>
          <w:rFonts w:eastAsia="ＭＳ ゴシック;MS Gothic"/>
          <w:bCs/>
        </w:rPr>
      </w:pPr>
      <w:r>
        <w:rPr>
          <w:rFonts w:eastAsia="ＭＳ ゴシック;MS Gothic"/>
          <w:bCs/>
        </w:rPr>
        <w:t>【採決】</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承認。</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２００６年度（社）札幌青年会議所　委員会配属変更（案）について</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専務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前回より変更点でございますが、若干の退会者及び入会予定でありました新入会員の辞退がございまして、そして今年度休会者１名という形で１９６名という形になっております。</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意見対応】</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なし。</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採決】　</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可決</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２００６年度（社）札幌青年会議所　出向者変更（案）について</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専務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を基に説明</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意見対応】</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なし。</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採決】</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可決</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２００６年度（社）札幌青年会議所　地区大会他登録料（案）承認について</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々木常務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を基に説明</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意見対応】</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なし。</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採決】</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可決</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２００６年度（社）札幌青年会議所　特別負担金取り扱い（案）承認について</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々木常務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を基に説明</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意見対応】</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なし。</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採決】</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可決</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２００６年度（社）札幌青年会議所　５５周年記念事業特別会計新設（案）承認について</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々木常務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を基に説明</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意見対応】</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なし。</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採決】</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可決</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７）２００６年度（社）札幌青年会議所　収支予算（案）承認について</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々木常務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を基に説明</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意見対応】</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藤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一点だけなのですが、先ほどの５５周年記念事業特別会計新設の件で承認しておりますので、基金の移動については承認ということで変わりは無いのですが、高額の予算となっておりますのでまだ事業内容も出てきていない段階ですから、今議論する点は何もないのですが、とりあえず予算として確保することには承認なのですがやはりそれに見合う事業ではなくてはならないと思いますのでその点だけ確認させて頂きたいとおもい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々木常務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今お話があったとおり、資金を積立金から５５周年に移すということで御座いまして、それを全部使うという事では決してなく、その事業につきましては改めて内容が出てきてから協議審議ということで、皆様方からご承認いただいて事業となってまいりますので、決してこれを全額使うということではありませんのでご了承頂きたいと思い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石川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それでは二点ほど質問させて頂きたいと思います。まず一点目は、先ほど前年度の決算も理事会で上がってきたのですが、予定者段階でも質問させて頂いたのですが会議費の中の委員会と運営費なのですが、この分につきましては会費の追加分的な要素もありますのでご検討頂けないかという質問もさせて頂いたのですが、結果的に決算を見ますと９０万を超える余剰金が出ている中、やはり検討する余地があるのではないかと感じますのでここについて質問させて頂くことが一点と、もう一点がこの収支の大枠を見ますと前期からの繰越が７００万強ある中で、最終的には予備費の部分もあるのでしょうが繰越金をゼロにするということは、収入と支出のバランスの中で７００万を越えている収支のバランスからいくと７００万を超える赤字になっているということでいけば、私は健全な予算ということでいけば収入に見合った事業を、収入が決まっているのであればそれに見合った事業をするべきではないかと考えるのですが、ここについてこの様な予算になったお考えを聞かせて頂きたいと思い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我孫子理事長</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委員会費について金井専務理事お願いし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専務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委員会費等につきましては、前回も石川理事からご質問頂きましてその後ご承認頂いておりますが、前年２００５年度の決算の内容を私も聞きまして、かなり減額を残す形になったということがありまして、結果的にはこの予算でいかせて頂くのですが現状の価格がどんなものであるかということを考慮して今年度この予算で運用する中ある程度数字の移行を見る中で次年度に向けて見直しをかけるような話を是非進めてまいりたいと思います。出来ましたらまだこの時点でどこまでという話はしていないのですが、私の方としましてはなるべくメンバーの皆さんのご負担が軽減できる様な形を作りたいと思っておりますので、今年度に関しましては予算としてはこのまま計上させて頂きますが軽減できる様な策を模索するという形でご回答させて頂きたいのですが宜しいでしょう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我孫子理事長</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もう一点の繰越金をすべて支出するという件について佐々木常務理事お願いし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佐々木常務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石川理事からご指摘頂いたとおり、本来であれば収支に見合う支出ということで、私もその様に本当に思っておりまして、一年間で頂く会費を一年間で使い切るというのが本来一番正しい使い方なのかと思いますけども、現状７２０万の余剰金、昨年度の時も余剰金として５００万程度余剰が出ていまして、今年は５５周年という節目の年でもありますし、特別事業、公共性の高い事業、市民を巻き込む事業ということで例年より多い５回の特別事業が控えているということを考え、前期繰越金で多くのお金を貯めていくよりは、５５周年という節目の年でもありますし、是非公共性の高い札幌青年会議所として公共性の高い事業としてまちづくりということで今年はこの様な予算組みをさせて頂いており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石川理事</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説明の趣旨は、大体理解させて頂きました。ただ今の説明の中にあった５５周年の一環として特別事業が増えるということであれば、特別会計を作った意味合い、更には支出内容がまだ公表されていない段階でその議論とこの議論とがあまり混ざってしまっても良くないと印象を受けたのですが、社団法人としてそれほど過剰な内部留保するべきではないという事情も理解できますので、是非市民に還元できる事業をして頂きたいと思います。</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採決】</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可決</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８）２００６年度（社）札幌青年会議所　札幌ＪＣ塾開催（案）について</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本塾長</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務局長　田村より上程させて頂き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田村事務局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からの変更点を御説明させていただきます。</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とも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２００６年度（社）札幌青年会議所　２月会員交流例会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理事会より変更点を説明させて頂き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書の中の例会等会場費の豚汁食材費￥３１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名となっていますが、２００名の根拠を教えて頂きたい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変申し訳ありません。当初製作したときに２００名で人数を数えていまして、１９５名に変更しておりませんでしたので変更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ちらの方、１９５名に訂正させて頂きまので、予算の部分も減額になりますのでそちらの方も改め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差額はどうなさいま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個分を予備費の方に入れ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差額については予備費に加算した上で収入の金額はそのままと訂正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算書の中の表彰盾４，０００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というのは、例会が終わったときに表彰の盾があるのだと思うのですが、全委員会の同じ物があたるということ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同じ物というか同じ様な物なのですが、順位と理事長の特別賞という形になりますので全く同じ物とはなりません。多少変わった形で上位のチームにはより良いものになるとお考え下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じ金額で良いものと悪いもの差がはっきり良く分からないのですが、お任せ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費の３１，５００円で、そりと委員旗をつくる。そして３１，５００円の委員会費でユニホームを作ると聞こえたのですが、その点はその様な形でということ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TextBodyIndent"/>
        <w:rPr/>
      </w:pPr>
      <w:r>
        <w:rPr/>
        <w:t>事業費の中でそり及び旗、３１，５００円ということで、そのほかに例年ユニホームなどを作るときに３１，５００円を上限に認めさせて頂きたいと思いお話させて頂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ind w:firstLine="210"/>
        <w:rPr/>
      </w:pPr>
      <w:r>
        <w:rPr>
          <w:rFonts w:ascii="ＭＳ ゴシック;MS Gothic" w:hAnsi="ＭＳ ゴシック;MS Gothic" w:cs="ＭＳ ゴシック;MS Gothic" w:eastAsia="ＭＳ ゴシック;MS Gothic"/>
        </w:rPr>
        <w:t>すみません。こちらの方上程のどこを見ても実際載っているものではなく、ただ三役・常任の中で、過去ユニホームとかＴシャツとかという部分で、個人で負担をしたり各委員会で委員会費を使わず製作したり、委員会費で作られた年があるので、その点本年度はどう考えていますかという議論の中で、上程上には書かさして頂かない形で２００４年度も決算上には含まれていない部分なのですが、今後各委員会さんに出す説明の部分にはそこら辺のことを踏まえて書させて頂こうと思っていますが、今年は委員会費で３１，５００円を上限にあまり高額な金額のものを作られたり、そこら辺はある程度縛りをつけたほうが良いという判断で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意味は分かります、ただ委員会費は基本的には委員会運営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０００円の１２回か１４回かで使われる部分ですよね。そして上限でということになりますとイコール作りなさいよと私は聞こえてしまいます。委員会費として与えられている部分を２月の例会に３１，５００円、３１，５００円を割ってしまえばしれた金額なのかも知れませんが、上程に上げずということを踏まえてもこちらで決める事なのかとすごく思います。委員会に預けられた自分たちの会費を委員会費として使うために預けられたものが、例会に対していくらまでの条件で使うかをこちらが決める事ではないと思います。ただ言われている事は逆に、高額なものを作られる方もいますし決め事としてあるのだと受け取れば３１，５００円そのくらいまでのものしか使ってはいけないと受け止めるものなのか、その辺が少し理解できなかった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西口理事が言われますように作らなければならないという物でもないと思いますので、そこら辺の記載の仕方によっては逆に作りなさいという形になってはいけないものだと思います。３１，５００円に関しては、委員会費の中で認めさせて頂きたいということで、もちろん今言われた委員会費というものは委員会運営規則の方を見て頂くと、委員会を開催するものに使用するという形に実際なっております。そういう中で過去９９年、２０００年、０４年とそこを使わせて頂いている中で、本当に今回色々と会計監査人とも相談させていただきながら、そこのところを使って良いのかどうか考えさせていただきましたが、しっかりと事業の中で全メンバーが使うという部分で、慣例という形で良いのではないかと、問題もある部分かも知れないのですが今回その様な形で進めさせて頂きたいと思います。また委員会運営費の取り扱いにつきましては、担当委員会で考えるものでは御座いませんので、よく専務理事とも相談させて頂きながら考えさせて頂きたいと思います。それの部分に関しましては、上程とは別に少し考えてい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会計監査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の発言を聞きますとまるで私が宜しいですよと言った様に取られかねないので、あえてこの場をお借りして発言させて頂くのですが、先ほど副理事長にはそういったことを言ったわけでなく、やはりこの部分を切り出して考えると委員会運営費として使うのはどうかという面もあるのですが、やはり先ほどから提起されているとおりここだけを考えるのではなく委員会費全体で委員会費とは何かと議論するべきで、ここだけを考えると提起している問題もあり、過去がどうだったのかということもあるのでこの上程中では宜しいのではないのでしょうか。決してこれが良いと言ったつもりではないと発言させて頂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２００６年度（社）札幌青年会議所　３月特別事業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は例会として上程させて頂きましたが、今回は特別事業に変更させて頂きます。今回の事業につきましては、開催内容を十分検討した結果例会ではなく特別事業そのものであると考えます。よって理事の皆様方のご理解を賜りたくお願い致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勘定科目・金額とも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般対象を高校生・大学生を中心とするということですが、実際何校で何名くらいを予定している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段階では、大学を７校程、高校を１２校、あと１校で９１２名の予定をしており、その学校にもアプローチを始め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非常に楽しみな例会なので、多くの方にお集まり頂けるように一生懸命考えて頂きた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初、例会の上程が、特別事項に変わるケースはそれ程ないと思っていたが、事業内容と実現に対する目的を考えれば、こういう位置づけにするのもやむなしと理解できるので、このまま審議でいいと思います。たいへん多くの方を呼ぶ事業ですので審議が通った暁には集客の方、がんばって頂きた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r>
        <w:rPr>
          <w:rFonts w:eastAsia="ＭＳ ゴシック;MS Gothic" w:cs="ＭＳ ゴシック;MS Gothic" w:ascii="ＭＳ ゴシック;MS Gothic" w:hAnsi="ＭＳ ゴシック;MS Gothic"/>
          <w:b/>
        </w:rPr>
        <w:tab/>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別事業に変更になったので委員会の事業フレーム並びに事業計画も全て変更させて頂きますので、合わせてご審議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算書の中の宿泊費</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の６の数字の意味がわからないので教えて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方とも前泊して頂くのですが、木藤さんに関しては２泊して頂きます。二方ともマネージャーを連れてこられるということで、木藤さんは２泊</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名と義家さんに関しては終わったらすぐに帰らなければならないということで、前泊１泊のみの２人で合計６泊分ということになって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日の座席の座り方ですが、一般の方とメンバーが分けられると思いますが、この辺の分け方と、過去、メンバーは後ろ、前から市民だったが、もし少なかった場合、空いてしまったりするので、うまくやって頂ければ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会でしっかり考えさせて頂き、より効果的にしっかり伝わるように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過去、マネージャーの分まで出しているという上程書はあまり見た事がない気がする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必要を説明して頂けま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初、私達もなんとか一人で来られないですか、というお話をさせて頂いたのですが、木藤さん義家さん共に一人で話す事は出来るが、前日からマネージャーとしっかり打ち合わせをさせて頂き、みなさんに伝わるようにしたいため、マネージャーを連れて行きた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いうことなので、是非ご理解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の理事会であった通り、教育委員会等通しながら、学生を集めるという部分がございますが、学校ごとに集めていく、先程ありました７校に１２校ですが、先生が引率してもらえるのかどうかもあるでしょうし、もし引率しなければ、学生を青年会議所が入れるということですから、色々な部分で配慮して頂きたい。そこで、事件が起きても問題でしょうし、新たな形で学生を呼び入れてということは初めての事なので、委員会の皆さん私達も含めて気を使わなければならない。例え学校の先生が引率してもフォローしていかなければならない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件につきましては委員会でも十分意見が出ておりまして、席順もしっかりと考慮させて頂き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高校は全て公立です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部公立ではありません。担当委員会ゆかりのある是非来て頂きたいとこの学校を選んでおり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立、私立両方お声がけした方がよろしいかと思いましてご質問させて頂きました。ありがとうございました。</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く一般的にという事であれば、限りなく絞り込むのではなく、ゆかりがあるとかという理由ではなく平等に与えるべきではないか。絞り込んだ意味はあるの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学校に関しましては、教育委員会からの後援を取った時点で、人数の呼びこみという部分では、ただ話しをするのではなく、１対１で話して是非来て下さいという集客のための学校の選定となっています。あくまでも、ここだけに絞るというものではないので全体的に声を掛けようと思って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pPr>
      <w:r>
        <w:rPr>
          <w:rFonts w:ascii="ＭＳ ゴシック;MS Gothic" w:hAnsi="ＭＳ ゴシック;MS Gothic" w:cs="ＭＳ ゴシック;MS Gothic" w:eastAsia="ＭＳ ゴシック;MS Gothic"/>
        </w:rPr>
        <w:t>　確認ですけど、学校単位ではなくどっかの学校の高校生が「行きたいんですけど。」という人も受け入れるの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是非、そういう方にも多く来てほし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の募集のやり方ですけど、呼び込みというのは学校側にまかせてしまうの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ちらから何人位いかがでしょうかという打診をいたしまして、学校からの反応をふまえて、作り込んでいっている段階で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時間はあると思いますので、まかせてやることによって、当日無料だからといって、来ない方もいることもふまえて、会場のキャパも決まってる部分で、多くなることもあると思います。その辺十分配慮して頂きた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会でより人数が集まる方法を考えていきたい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父兄で来たいという人は受け入れないのですよね。</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民全般として考えて頂きたいと思います。父兄でも小学生でも広く受け入れたい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来られる方というのは、チケットという形を取るのか、市民の方９１１名となっていますが、多くなったりする場合などその辺どのように考えているの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場の方法に関しまして、事前にチラシを配布させて頂きまして、ＦＡＸで返信して頂こうと思っています。多くなりすぎた場合、そこまで考えていません。委員会で考えさせて頂きた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チラシの中にそういう一文は入っているのでしょうか。例えば、返信をしていないと入場出来ないと。どこで見分けるのか。返信していなくても、市民会館に来られた人もいると思うしその辺だと思うのですよ。少なくても困るし、多くても入りきれないというのも困ると思う。委員会できちんと決めないと、ＦＡＸで返信しただけでは分からないわけですから、分かる方法というのを作って頂かないと。結構来ると思うのです。その時の事を考えていただかないと問題がでるのではないか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多くなった時は、３階席を予備席として取ってありますので、ある程度の人数に関しては可能かと思います。呼び込む方の名前の確認とか、前回の理事会で説明させて頂きましたが、募集のチラシにアンケートを一緒に書かせて頂きますので、それと一緒に募集をして頂くという形になるのですが、チラシがないと入れないとかではなくて、おおよその人数の見込みという事でチラシを使わせて頂きたいと考えてい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足説明】</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西口理事からのご指摘に対して、返答の補足をさせて頂きます。順番としては一般市民、特には年齢問わず、マスコミ等で事前ＰＲをする事でホームページを通じてお問い合わせ頂いた方も受け入れる考えではありますが、過去の様々な事業を鑑みても大量の人数の反応がある事は想定していない。それに関して受け入れないという事ではなく、そこの数をあまり多く読みこんでいない。９１１名という数を確保したいという思いからも学校単位で人数を読みこんで構成することで当日の人数を読みこみたい。メンバー及びその家族、お知り合いを呼び込むことで人数を構成したい。管理手法という事は西口理事からお話があった、多くの方が出入りすることになるので、どの様な手法になるか委員会の方で有益な方法を考えて当日の入りという事になるのでしょうか。対応をきっちり取れるように手法を考え実行してまいりたい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見込み見込みという話は出てくるのですが、入るすべはないだろうという反応でしたけど、入られたら困るのですよ。手前であふれていたら困るのですよ。一般でポスター出して何人来るか見込めないわけですから。その辺を十分考えて欲しいということです。見込みは何人とか、学校で構成するとか、僕らが３人連れてきたら何人になるのですか。そういう話をしているのであって、誰が来るというのではなくて、この人数が来るというのが把握できないとキャパといいうのがあるわけですから、そのへんをクリア出来る手法を作って下さ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程の答弁の前半部分では、どういった所属の方達が、どの位の量をイメージする事でご返答申しあげたつもりすし、後半の部分で理事がおっしゃった事前把握という事になるのでしょうか。当日に無計画にたくさんの方が来られるというよりは、事前にある程度の数を把握し、その方をご招待するというと、趣旨が変わるかもしれませんが、来て頂き会場を埋めるという事を目的とし管理を徹底したい。という表現でご納得頂けます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日の警備というのはどうされるの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警備というものは、考えていませんでした。今お話を頂いたので、警備員をつけるわけにはいかないと思いますが、委員会内でメンバーの安全に確保できればと考えて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００名にものぼる人間を動かすにあたって、一委員会で対応出来るのかなという不安、なにかあった時の対応はどの様にお考え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００名という大きな数字ではございますが、その辺はしっかりと委員会で検討して作りたいと思います。何かあった時は、緊急マニュアルを作成して緊急連絡先ですとか、しっかり対応したい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マニュアルを作るのはいいのですけど、何かあった時というのは、保険を掛けたり、その費用が発生した時はどう対応するの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適時アドバイスを頂いているわけですけど、今松本理事がおっしゃる通り、その面に関する配慮が欠けていることも確かなことですけど、開催会場である市民会館の方とも相談させて頂いていかなる対応をとるのが適切であるのかアドバイスを受けつつ、もしそこで費用が発生するようでしたら、改めて２月に上程させて頂きたい。諸対応における上程、補足をさせて頂きたいがいかが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主催者側が最終的な責任を負わなければならない。あくまでも市民会館は箱貸しという立場でとらえられると思いますので、審議ですけど保険料をかけた方がいいのではないかと。何かあった時主催者側に責任が来ると思いますので十分検討頂ければ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tabs>
          <w:tab w:val="clear" w:pos="851"/>
          <w:tab w:val="center" w:pos="4252" w:leader="none"/>
        </w:tabs>
        <w:rPr/>
      </w:pPr>
      <w:r>
        <w:rPr>
          <w:rFonts w:ascii="ＭＳ ゴシック;MS Gothic" w:hAnsi="ＭＳ ゴシック;MS Gothic" w:cs="ＭＳ ゴシック;MS Gothic" w:eastAsia="ＭＳ ゴシック;MS Gothic"/>
        </w:rPr>
        <w:t>　チラシを１万枚という事で、印刷してらっしゃると思いますが、こういう事業はこの催し事体が成功することも極めて重要なのですが、それに付随して青年会議所はいい事業をやっているのだという事を市民の方に知らせるチャンスでもあると思います。そうなると１万枚という枚数は半端で、高校がターゲットであれば全高校に配るとか、ＪＣというのはこういう事をやっているのだという知らせるチャンスにするのもひとつ。昨年の議論の時にも考えておったのですが、もう審議で数の方も変えづらい時期だと思いますので、この１万枚を多くの市民の目に触れるように、来ない方にもいい事業をやっているんだといういいアピールの材料にして頂きたい。最終的に人数が何人来たかという把握するのが困難なことが、過去の例会を見ても思っている事ですし、配ったパンフレットの残数から人数を把握するとか、正確な人数が何人来たかという事を把握するのも事業を検証する上で大切だと思います。チケットを配らないことであれば、なんらかの方策で正確な人数をつかむことも委員会でご検討頂きた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チラシに関しましては１万枚ということですが、効果的に配られるように委員会の方で検討させて頂きたいと思います。人数の勘定でございますが、これも委員会で検討させて頂きまして、より正確に測れるような手法を考えたい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tabs>
          <w:tab w:val="clear" w:pos="851"/>
          <w:tab w:val="center" w:pos="4252" w:leader="none"/>
        </w:tabs>
        <w:rPr/>
      </w:pPr>
      <w:r>
        <w:rPr>
          <w:rFonts w:ascii="ＭＳ ゴシック;MS Gothic" w:hAnsi="ＭＳ ゴシック;MS Gothic" w:cs="ＭＳ ゴシック;MS Gothic" w:eastAsia="ＭＳ ゴシック;MS Gothic"/>
        </w:rPr>
        <w:t>　保険の件なのですけれど、教育委員会を使われるのであれば、私立高校に関しては直接になってしまうのかも知れないですけど、課外授業という形にすれば、保険がきくようになると思うのですよ。この辺も検討してもらった方がいいのでは。教育委員会回しでしているわけですから、きっとそういう形が取れると思うので、学生に関してだけであって、通常、どこのコンサートに行こうが成人がけがしたって、それは僕らの責任じゃないと思う。最悪、少々の保険を掛けていくのも必要なのかも知れない。教育委員会と学校とで詰めて頂ければと思います。審議ですけど、保険料といってもわずかですよね。お金の事なので通常、審議ということにはならないと思うのですけど、すぐにでも進めて頂かないと多分知らしめるのに時間がかかると思いますし、その辺を理事の方にも検討して頂ければ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し、危機管理のところで費用が発生するようであれば、補正予算の分だけ来月上程させて頂いて、本日はこの段階で審議を取らせて頂きたいと思い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団法人札幌青年会議所３月特別事業開催（案）の件、承認を頂けます理事の方の挙手をお願いいたし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を持って可決承認とさせて頂きます。ありがとうございました。</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審議事項（１１）２００６年度社団法人札幌青年会議所　２００７年度新入会員募集要項　２００６年度移籍入会要綱（案）について</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委員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７年度新入会員募集要項　２００６年度移籍入会要綱承認（案）について審議上程させて頂きます。今年度は当初の事業活動通りの募集活動を行わせて頂きたいと考えておりますので、前回の理事会からの内容の変更はございません。ご審議をよろしくお願いし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質問］</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年と変更点ございます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委員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度が変わっただけで、その他の変更はございません。</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移籍入会の部分で今回どういう形でも研修を受けるのかというのがひとつと、通常通り一緒なの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委員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移籍入会に関しては随時入会という事になっておりますので簡単なオリエンテーションを札幌青年会議所の基礎知識を移籍者に伝えるという形で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憶が曖昧で移籍入会は随時というのは、入会の依頼があった時には元のＬＯＭの理事長の推薦がいる。こっちが拒否するものはないのですよね。随時入会させるのですよね。随時入会させてその年度の仮入会者研修を受けてもらうのですよね。翌年度の１月１日からじゃないですよね。入会の申請があった場合その都度入会させるのですよね。</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委員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移籍の部分がはっきりしていなかったのですけど、仮に１１月位に移籍の方が決定していれば、この１月から入れると思いますし、７月に決まっていたら、仮入会者研修を受けて１月に入会してもらう。という対応だった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佐藤理事の質問に対してですけど、随時というのは、純粋な仮入会者としては本年度で言えば２回の研修を経た後で正式入会という形になりますが、随時というのは色々な要因がありまして昨年もありまして、仕事の関係上、研修期間をすぎてからお話を頂く場合もある。その際、基本的には移籍入会の方も研修を受けて頂くのですが、時期によっては今年度に消化しきれない部分は翌年、お受け頂く中での正式入会という形になります。基本的に全員対象という形になり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えばですよ、鹿児島ＪＣの卒業予定者が夏に移籍したいといった場合どうするかということなのですよ。随時受け入れするということになっていないと入れないわけですよ。臨機応変というのはありで、仮入会者研修をやっている時期ならば、一緒に参加させればいいし、そうじゃない時期であれば、例えば担当の副理事長が事務局にその方と来ていただいて、ＪＣ歴の長い方にイロハの話をするのも失礼だけれど、形としての研修というか、どういうＪＣ観を持っているかとか、面接の形でのコミュニケーションを取るとかで、研修に置き換えるとかで、そういう臨機応変さを持って対応しょうという事だったんじゃないかと思うのですよ。</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一連の質疑の総まとめを異例ではございますが、鷲田監事からお願いし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鷲田監事</w:t>
      </w:r>
    </w:p>
    <w:p>
      <w:pPr>
        <w:pStyle w:val="Normal"/>
        <w:tabs>
          <w:tab w:val="clear" w:pos="851"/>
          <w:tab w:val="center" w:pos="4252" w:leader="none"/>
        </w:tabs>
        <w:rPr/>
      </w:pPr>
      <w:r>
        <w:rPr>
          <w:rFonts w:ascii="ＭＳ ゴシック;MS Gothic" w:hAnsi="ＭＳ ゴシック;MS Gothic" w:cs="ＭＳ ゴシック;MS Gothic" w:eastAsia="ＭＳ ゴシック;MS Gothic"/>
        </w:rPr>
        <w:t>　札幌青年会議所が移籍入会を受け入れる場合は移籍入会をされる方とお話をさせて頂いてから入会をさせて頂く。例にあった通り鹿児島ＪＣからあと半年で卒業だという方を受け入れという形になると、鹿児島で卒業した方がいいのではないですか。とだいたいは拒否します。年度を考えると若いメンバーだと札幌青年会議所に入った時に同期がいない。同期がいないで活動するよりは、新入会員と一緒に同期として入会されたらいかがでしょうかと。移籍入会の案内をさせて頂くので臨機応変にさせて頂きます。それを決めて頂くのが、移籍入会の方にそういった形で札幌ＪＣに移籍したいだとか、いままで通りＪＣメンバーなので仮入会者研修を受けないで入会したいとか、選択肢は持っているというのが、通例であるということです。移籍入会に関しては、フレキシブルに規定通りになっているのですけど、この規定で一番ネックになるのが、会費を払わなければならないということで、前期会費、後期会費と札幌では分かれているのですけど、ちょっと煩雑なところがあるのです。先程、金田副理事長が言った通り、１月１日から活動出来るのであれば、その時点で入会はＯＫです。後期会費から払うのであれば、それでもＯＫです。ある程度たくさんファクターがある中での選択をして頂くというのが現状で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tabs>
          <w:tab w:val="clear" w:pos="851"/>
          <w:tab w:val="center" w:pos="4252" w:leader="none"/>
        </w:tabs>
        <w:rPr/>
      </w:pPr>
      <w:r>
        <w:rPr>
          <w:rFonts w:ascii="ＭＳ ゴシック;MS Gothic" w:hAnsi="ＭＳ ゴシック;MS Gothic" w:cs="ＭＳ ゴシック;MS Gothic" w:eastAsia="ＭＳ ゴシック;MS Gothic"/>
        </w:rPr>
        <w:t>　その通りでいいと思います。本人に確認取って、９月に入って、３か月しかなかった場合、半期収めてもいいからやるよ。というのであればやればいいし、１月から通常入って下さいというのでもいいし、研修を受ける、同期がいるとか、そういう形で出来るのであればそれでいいし。新入会員全員が入ってこられないということよりも、そういうものも掘り下げてやれればなと。札幌青年会議所は退会者もたくさんいるのですけど、諸事業に出てこない人もいれば、会社がだめで辞めて、今はぼちぼちという方もいらっしゃるわけですよね。その辺のことも踏まえて考えられないか。ということです。昔がんばっていたのだけど、会社が都合悪くて退会している、でも今はぼちぼちという方も結構いらっしゃると思うのです。今のような形で随時検討していれるような形を取れればなと。ダメダメで切っちゃうとなかなか入れないという部分も出てきてしまう。委員長もここにいらっしゃるので、出来ればそういう形で、監事から的確な話を聞いてなるほどと思ったのですけど。進めていければ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後の選考委員会でそのへんもふまえて議論をして頂いて、より会員拡大に向けてがんばって頂きた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の理事予定者会議の時２００５年度に新入会員募集のあり方の報告があってそれを受けて会員選考委員会で踏み込んだ議論をした上で変更点があれば、募集要項が変わる可能性があるという理解をしていたのですが。今日の上程をみれば従来と変わらないということで、そこら辺の議論があったのであれば、それを知りたい。その辺はいかが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委員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５年度のあり方も色々選択肢はあったのですけど、この１月の段階で、また事業計画をひっくり返すというのも募集活動に支障をきたすのではないかと考えます。実際やっていくのであれば、立ち上がる９月、１０月から議論を組み立てていかないと、実際やっていけないと思われますので、今年度はこの書式でお願いし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選考委員会を活性化して頂いて、上程あげて欲しい。それをこの場で確約して下さ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委員長</w:t>
      </w:r>
    </w:p>
    <w:p>
      <w:pPr>
        <w:pStyle w:val="Normal"/>
        <w:tabs>
          <w:tab w:val="clear" w:pos="851"/>
          <w:tab w:val="center" w:pos="4252" w:leader="none"/>
        </w:tabs>
        <w:rPr/>
      </w:pPr>
      <w:r>
        <w:rPr>
          <w:rFonts w:ascii="ＭＳ ゴシック;MS Gothic" w:hAnsi="ＭＳ ゴシック;MS Gothic" w:cs="ＭＳ ゴシック;MS Gothic" w:eastAsia="ＭＳ ゴシック;MS Gothic"/>
        </w:rPr>
        <w:t>　佐藤理事もメンバーに加わって頂けるということでしょうから。会員募集の問題は委員長を経験して来た方が多数残っていらっしゃるので、ひとつの答えが出るようにやらせて頂きた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佐藤理事、能戸理事にオブザーバー出席頂いて、会員選考委員会を積極的に開催して頂いて次年度につながる会員募集のあり方を議論させて頂きたいと思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pPr>
      <w:r>
        <w:rPr>
          <w:rFonts w:ascii="ＭＳ ゴシック;MS Gothic" w:hAnsi="ＭＳ ゴシック;MS Gothic" w:cs="ＭＳ ゴシック;MS Gothic" w:eastAsia="ＭＳ ゴシック;MS Gothic"/>
        </w:rPr>
        <w:t>　上程の確約でいいのですね。</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　</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社団法人度札幌青年会議所、２００７年度新入会員募集要項、２００６年度移籍要綱（案）の件ご承認頂ける理事の方、挙手頂き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を持って可決承認とさせていただき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２）２００６年度社団法人札幌青年会議所新入会員募集並びに移籍入会募集キット作成（案）の件</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委員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の募集キット２０００部から変更ございません。</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質問】</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昨年との変更点はございます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委員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部数も同じですので変更点はございません。</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度社団法人札幌青年会議所新入会員募集並びに移籍入会募集キッド作成（案）の件ご承認頂ける理事の方の挙手をお願いし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を持って可決承認とさせて頂き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議事項全てを終了させていただき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center" w:pos="4252" w:leader="none"/>
        </w:tabs>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協議事項</w:t>
      </w:r>
      <w:r>
        <w:rPr>
          <w:rFonts w:eastAsia="ＭＳ ゴシック;MS Gothic" w:cs="ＭＳ ゴシック;MS Gothic" w:ascii="ＭＳ ゴシック;MS Gothic" w:hAnsi="ＭＳ ゴシック;MS Gothic"/>
          <w:b/>
          <w:bCs/>
        </w:rPr>
        <w:tab/>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numPr>
          <w:ilvl w:val="0"/>
          <w:numId w:val="1"/>
        </w:numPr>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団法人札幌青年会議所３月ビジョン推進例会開催（案）のついて</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度社団法人札幌青年会議所３月ビジョン推進例会開催（案）について協議上程させて頂きます。</w:t>
      </w:r>
    </w:p>
    <w:p>
      <w:pPr>
        <w:pStyle w:val="Normal"/>
        <w:tabs>
          <w:tab w:val="clear" w:pos="851"/>
          <w:tab w:val="center" w:pos="4252" w:leader="none"/>
        </w:tabs>
        <w:rPr/>
      </w:pPr>
      <w:r>
        <w:rPr>
          <w:rFonts w:ascii="ＭＳ ゴシック;MS Gothic" w:hAnsi="ＭＳ ゴシック;MS Gothic" w:cs="ＭＳ ゴシック;MS Gothic" w:eastAsia="ＭＳ ゴシック;MS Gothic"/>
        </w:rPr>
        <w:t>　３番、事業目的ですが、対内的に１０年先の札幌の生活や文化について可能性を感じて頂き、札幌のグランドデザインの必要性を認識して頂くと共に、実現に向けメンバーの志を最大限に高めます。というように設定させて頂いております。対外について無しとさせて頂いております。４番から７番迄は記載の通りでございます。８番、講師ですが、株式会社クリエイティブオフィスキュー代表取締役、鈴井貴之氏、パーソナリティーとして福津京子さんの２名を予定しています。９番、テーマですが、チャレンジ・ザ・フューチャー若者よ時代を動かすリーダーとなれ、今歩み出そう札幌の未来へとさせて頂いております。本年度スローガンと理事長所信より取って、委員会で考え設定しました。１０番、例会形式ですが、スクール形式で３部構成といたします。１１番、例会事業要綱ですが、３部構成の第一部、鈴井氏をメインキャスト、福津さんをサブとした対話形式の講演としています。第二部は委員会による趣意書の発表を中心としたプレゼンテーションの第三部で鈴井氏、フクツさん、私の３名の対話を行います。本例会をきっかけとしまして、今後取り組んでいく街作り運動の方向性というものをメンバーに伝えます。⑤に記載していますが、本例会に対するメンバーの関心、札幌グランドデザインそのものに対する関心や興味をメンバーに抱いてもらうために、ＨＯＴメールを計３回発信する予定です。１回目のＨＯＴメールは例会に向けてのイントロダクションを流そうと考えています。ビジョン推進例会では何をやるのかというものが、かいま見える内容のものにする予定であり、２回目のＨＯＴメールの予告も入れていきたいと考えています。２回目のＨＯＴメールにおきましてはメンバーに対するアンケートを実施したいと考えています。街の未来への希望を調査する形を取りまして、選択式のアンケートにしたいと考えています。３回目では、例会のご案内と共にアンケートの結果をかいまみせつつ、この結果に対して鈴井さんはどう思っているのか、ということをメンバーが期待出来るＨＯＴメールにしたいと考えてい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講師選定理由ですが、鈴井氏の選定理由ですが、中段に記載されている札幌、北海道に対する思い入れの強い方です。特に海外の留学経験の中から郷土愛といったものをお持ちで、今やたいへん売れっ子になった現在でも、ありがちな東京進出ではなく、札幌北海道というローカルに根ざした活動を続けていらっしゃいます。そうした、地域に根ざした姿勢、これは札幌青年会議所、並びに札幌のグランドデザインの構築を目指す当委員会の目的。そういったものに合致いたします。共に共通点を見出せるという部分で講師として最適と考えています。次に福津さんですが、ＪＣパワーステーションをやられております。ＪＣパワーステーションだけでなく、ご自身もＮＰＯ活動をされています。街作り的な部分だけでなく、講師の思い、そういったお考えの部分を引き出しやすい。鈴井氏の対話のパートナーとしても最適な方と考えております。以上が講師選定理由で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２、１３番は記載の通りです。１４番、引継ぎ事項ですが、先程のＨＯＴメールの３回発信と連動する部分として例会内容をかいまみえることの出来るＨＯＴメール。当日、例会会場におけるＢＧＭ音響の件につきましては講師の対話のさまたげにならないよう、メンバーの聞き取りのさまたげにならないよう、最善の注意と入念なリハーサルを行うという意味合いで記載させて頂いております。</w:t>
      </w:r>
    </w:p>
    <w:p>
      <w:pPr>
        <w:pStyle w:val="Normal"/>
        <w:tabs>
          <w:tab w:val="clear" w:pos="851"/>
          <w:tab w:val="center" w:pos="4252" w:leader="none"/>
        </w:tabs>
        <w:rPr/>
      </w:pPr>
      <w:r>
        <w:rPr>
          <w:rFonts w:ascii="ＭＳ ゴシック;MS Gothic" w:hAnsi="ＭＳ ゴシック;MS Gothic" w:cs="ＭＳ ゴシック;MS Gothic" w:eastAsia="ＭＳ ゴシック;MS Gothic"/>
        </w:rPr>
        <w:t>　１５番、特記事項（１）としまして、本職がプロデューサーである鈴井氏にお越し頂くこともありまして、委員会が意図します例会の目的を事前に打ち合わせ、その目的を達成するために、より最適な手法につきましてアドバイスを頂こうと考えております。（２）福津さんには鈴井氏と的を絞った対話を構築して頂こうと考えております。パワーステーション通じて得たメンバーとの繋がりを生かして、時にはメンバーに質問や話を振り向けるメンバーを飽きさせない。対話の中に引き込む工夫を考えています。（３）マスコミによる例会自体の取材。こういったことも企画しています。講演内容のプレスリリースだとか、鈴井氏が持ってらっしゃる番組の中でこういう例会でこういう話をしてきた。札幌青年会議所はこういったことを考えているようだと。発信して頂けないか依頼しようと考えています。また、合わせて広報委員会の方でマスコミとの連携を構築するということで一生懸命やられておられます。当委員会は広報委員会と連携して取り組んでいきたいと考えております。１６番、協議のポイントですが、講演を対話形式にすることについて。１７、１８番は記載の通りです。１９番、講師プロフィールについては、別添資料としておりますのでご確認下さい。最後に予算でございますが、記載の通りでございます。鈴井氏、福津さん共に、講師依頼の方は札青発の形を取りまして依頼済みです。鈴井氏につきまして、明確なご返答が頂けておりません。鈴井氏の講師依頼については変動するかもしれません。現時点での予算は記載の通りでございます。ご協議の方、よろしくお願いし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　</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算確認、佐々木常務お願いし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正に処理されておりま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質問】</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例会内容の３部構成という部分で、２部の札幌のグランドデザインを趣意書の内容をプレゼンテーションするということで、街作り運動の方向性を示して将来を見据えた街作り運動の推進していくんだ、という部分と３部の部分との違いが分かりづらいと思ったんですが。</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部は委員会プレゼンテーションということで、一方通行の形になりやすい。必然的にプレゼンテーションですからなると思います。３部の中で事前のＨＯＴメール等で取ったアンケート頂いて反映する部分もあると思うのですけど、より丁寧に、鈴井さん、福津さん私との対話の中でそういったものを織り交ぜた中でメンバーに振るという事をする中で双方向の理解が得られるような形を目指したいと考えています。</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グランドデザイン今後もそこにひとつの道標として講師として選ばれるのかなと思っています。鈴井さんという方が街に対する思いというものは理解できるのですがそこの部分が判断しかねている部分です。ビジョンを推進して実践していく中でそういう道標を与えてくれたらなと思います。１４の前年度の引継ぎ事項ところで活用した点なのですが、（２）は運営の話であって、こういった所に記載するのはどうか。報告の上程というのは次年度の引継ぎ事項として書くのは事業目的を達成するためにどうしても出来なかったことを引き継ぎ事項として書いている。ここをうまくやれば達成できるのだよと。こういう運営的な事をするための例会ではないと思うので、こういう記載はよくないのではない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講師２名については、札青発をついたもので依頼をかけたと聞こえたのですが。そのようにしたの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ように申しました。</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会の中に対しては、協議も審議も終わっていない中で札青発、札幌青年会議所として依頼するものなのでしょうか。</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説明の仕方が悪いですね、協議、審議を経た後に札青発として正式な依頼として口頭レベルで打診を図っている。正式な文章をお出ししているわけではありません。</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tabs>
          <w:tab w:val="clear" w:pos="851"/>
          <w:tab w:val="center" w:pos="4252"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講師の件でございますが、鈴井さんという方は、選定理由にもありますが、札幌の特性を生かした上で全国のみならず、世界に発信していける切り口で活動されている方です。是非共こういった方から、この札幌の未来を見据えたグランドデザインを実現する。そのためのメンバー意識の向上をこの講師から頂ければと思っています。すごく期待していると共に私３月の例会でコーディネーターをやらせていただくのですが、この例会は高荷室長がコーディネーターをすると。その違いも是非見ていただいて、終わった後に、皆さんに講評を頂きたい。</w:t>
      </w:r>
    </w:p>
    <w:p>
      <w:pPr>
        <w:pStyle w:val="Normal"/>
        <w:tabs>
          <w:tab w:val="clear" w:pos="851"/>
          <w:tab w:val="center" w:pos="4252"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四月「特別事業」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予算確認</w:t>
      </w:r>
    </w:p>
    <w:p>
      <w:pPr>
        <w:pStyle w:val="Normal"/>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佐々木常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町内会を三つに分けるということですが、メンバーも三つに分けるということでしょうか。また、メンバーの役割を教えて下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事前協議におきましては、メンバーは主導しながら共同出来るかたちで進めて行きたいと思っております。当日に関しましては地域主体で行ってまいりますので、事前協力を通じ発表された事項に対し、メンバーが手助けを行い、町内会が主導で行っていこう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日、委員会メンバーが手持ち無沙汰にならないように、メンバーの目的、役割をはっきりさせた方がよ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算の食材についてですが、食材予算１８９，０００円、６３，０００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町内会としか記載がありませんが、飲み物や食材の内容をお聞かせ下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当日のメンバーの目的、役割につきましては委員会に持ち帰り精査させていただ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懇親会の食材につきましては軽い飲み物とジンギスカン等を考えておりますが、アルコール飲料は含んでおり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出来れば食材費の内訳も記載があった方が分かりやすいと思いますので、ご検討いただけたら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目的とテーマが離れている気が致しますがいかが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テーマに関しましてはもう一度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タウンウォークで三つ分けて募集していますが、二つなり、三つなり一緒に行った方がより面白いと思いますがいかが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隣り合わせの町内会同士で一緒に行うことも考えられますので、次回理事会までに委員会で検討してまい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目的で、対外の中にあるブルーアース基金助成金給付事業の実施に向けてというのは、今年度は町内会の自主的な活動に対しても、ブルーアース基金を拠出していくという考え方のもと実施するということ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年度はまちづくりを自主的に行っている町内会、ＮＰＯ等に対してブルーアース助成金を供用し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ブルーアース助成金を給付するに当たり、今後も町内会の自主的なまちづくり等にもブルーアース基金を給付していくということ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参考資料２、上程書の最後の図説をご覧下さい。本年度、地域力の委員会におきましては４月の特別事業及びブルーアース基金助成事業及び１０月の担当例会、一連の作業の地域力を高める為の流れとして一年間取り組んで参ります。その表現手段として、この三回があるわけですが、能登理事からご指摘いただいた町内会、町内会を支援するＮＰＯを主体とし、地域力を高めることを追求して参りたいと考えておりますのでご理解下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雨天時はどのような対応をなさ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回までに委員会で検討させていただきますが、基本的には雨天でも実行する予定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事業は大変意義深い反面、大変難しい事業だと思っております。町内会ではまちづくりに対する意識が高い方もいらっしゃり、我々ＪＣメンバーもレベルアップした中で接しないと対外的な活動では危険をはらんでいると思います。例えば、環境タウンウォークでメンバーが委員長から言われたからといってただ参加し、付いて歩くだけでは、それを見た方がどういう印象を受けるのかということなど、我々ＪＣがまちづくりのリーダーであるということをこの事業を通じてアピールするという意味があり、他の委員会のお手伝いをいただくのであれば、もっともっと我々もレベルアップしてからこの事業に取り組まないと、青年会議所が悪い評判を受けかねないと思います。意義深い反面、そういった危険もはらんでいる事業だと思いますので、慎重にご検討していただいたうえで取り組んで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広報計画に関してですが、青年会議所が主体となり市民と一緒に行う事業であり、青年会議所の知名度を上げるよい機会だと思いますので、マスコミなどから取材をしてもらえるようなことも考えたほうがよりＰＲ出来ると思いますのでご検討していただきたいのと、一般の方を募集するという事業なのですが、チラシを配布した後の対応が明確でなく、市民の方々から申し込んだ後にご質問を頂いたり、参加者が少ない場合や多い場合など、様々な事柄が想定されるので、募集後の対応もしっかり考えられたほうがよ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昨年、高荷委員長が率いました地域創造実践委員会の流れを汲んだ中で、今年度は町内会という地域のコミュニティーに焦点を置き、末は地方分権時代における札幌のまちのあり方まで捉えたうえで、事業を展開させていただきたいと考え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域のコミュニティーを活性化させるということは言うには容易く、過去にも札幌ＪＣにおいて目的に掲げた年度は多々ありましたが、実践に移した事業は非常に難しく、成果に結びついたことはあまりなかったように思えます。そういったなか、より地域に密着した町内会と共に運動する中で、石川理事のように町内会で大活躍する方々とお知り合いになり、メンバーも志を受け継ぎ、自分の住んでいる街で是非、流れを広げていっていただければ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の肝いりの事業でございます。是非とも素晴しい事業に発展させていただければと思いますので宜しくお願い致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札幌青年会議所　ＪＣニュースの発行（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予算確認</w:t>
      </w:r>
    </w:p>
    <w:p>
      <w:pPr>
        <w:pStyle w:val="Normal"/>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佐々木常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特記事項（５）に「仮入会者や一般の方にもわかりやすいよう、紙面を構成いたします」とありますが、紙面内容を見ますと特別会員の方々へのご報告の部分が多く、わかりやすいということは、どういう活動を行っているかということに対し、興味を持ってもらうことにも繋がりますので、その面もご考慮いただきたいと思います。例えば、私が広報委員会のスタッフだった時、例会で著名な方を呼んだ際、時の理事長に時間を作っていただき対談の時間を設けるなどし、紙面に限らずホームページに掲載したらどうかと言われたことがありました。実際には行わなかったのですが、一般の方が読んでも面白いと思う紙面を意識して作成していただけたら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内容の濃いＪＣニュースを期待しておりますので宜しく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札幌青年会議所　「５５周年記念事業」趣意書（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段落一つ目の「創造する未来」で、「夢を見る力が創造する事、前に進む原動力である」段落二つ目では、「自分から動き出すことが大切である」最後の段落においては「夢を見ることは難しいことではない、優しいまちであって欲しい」と記載があり、その思いは分かるのですが、私のイメージでは５５周年を向かえ、なぜこの事業を行うのか、もしくはこの事業を行うことによってまちがどのように変化していくかが伝わってくることが趣意書の主旨だと思うのですが、この内容ですと思いを述べて終わってしまっている気がしますので、なぜ５５周年記念事業を行うのか、この事業を行うことによって札幌がどう変化していく為のきっかけとなるのか、どういう目的で行うのか、ということを具体的に述べていただき、最後の締めの言葉も「希望します」では弱い感じがしますので、もう一度精査していただけたら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もう少し具体的にということ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似たような事項が三つ並んでいる気がしますので、開催の主旨ということではもう少しメリハリを付けて、だから我々をこの事業を行うのだ。という締め方のほうがよいと思うのですがいかが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分かり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後の対応をご回答願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メリハリを付けて精査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田村理事がおっしゃることは、夢の部分ばかりが列記され、全体の印象がぼやけているので、もう少し具体性が伴った開催主旨を読み取れるようにして欲しいということでよろ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通り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田村理事がおっしゃったことと重複するかもしれませんが、予定者会議段階での運動方針があり、最後に、行われる特別事業があるのですが、そこを繋ぐのに、なぜこの事業を行うかを説明する部分がこの開催趣意書であると理解すると、まだまだ運動方針の内容に近く、繋ぎにはなっていない印象を受け、特別事業とこの趣意書の間に次の説明が必要な気がしてしまいます。そういった意味でもっと踏み込んで記載していただかないと、このままでは次に特別事業の内容が出てきても内容が繋がらない可能性が高いのではないかと思います。ぴたっとはまる事業を組めればよいのですが、そういった意味では田村理事のご意見と重複した感想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第１回常任理事会での意見・対応の中で、２番目のご意見に「創立５５周年記念事業が具体的にイメージ出来るような内容にした方がよいのではないでしょうか」というご意見に対し、「創立５５周年という節目を意識した内容といたしました」とありますが、どこら辺が意識した内容となっているのかご説明していただきたく存じ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常任理事会に提出させていただいた趣意書から、始めの部分を訂正し、前段の部分を追加させていただきご説明させていただい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常任理事会の資料は、お分かりにならない方もいらっしゃるのでもう少し具体的にご回答願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５５周年の節目を意識し、趣意書の前段部分を記載させていただいておりますが、お分かりいただけな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柏倉特別議長、補足願えません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より一層具体的にイメージ出来るように内容を変更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些細なことで申し訳ありませんが、事務局長が上程なさるわけですから、他の上程書と同じようにページの設定を行っていただきたく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私の所信の中にも、５５周年の記念事業に期待する部分を記載させていただいておりますが、何年か先に振り返った際、この５５周年記念事業が何かのきっかけになっていればよいと思います。そのきっかけから、札幌のまちが世界に誇れるまちに変わったのだ。というきっかけを札幌ＪＣから発信出来たらいいという気持ちで所信を書かせていただ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是非ともその気持ちを具現化出来るような５５周年記念事業を思い浮かべたうえで、それに繋がるようなしっかりとした趣意書を精査していただけたらと思いますので宜しくお願い致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６年度（社）札幌青年会議所　「札幌のグランドデザイン」趣意書（案）について</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left="631" w:hanging="63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上程と若干離れて意見を述べさせていただきますが、５５周年でもグランドデザインでも趣意書がありまして、両方とも対外的に目的があり、市民に浸透という部分が共通しているのですが、青年会議所としてこのようにそれぞれ趣意書が出てくることに違和感があります。表現が不適切かもしれませんが、役所のように、委員会と会議体があるのでそれぞれから趣意書が出ているようであり、それを見た市民がどのように感じるのか、今年の札幌青年会議所がなにを行いたいのか、５５周年では、グランドデザインでは、という個別の事業ごとに市民がどのように感じるのか、という疑問があります。私も組織に長くおりますのでこのようになってしまうのは致し方がないと理解しておりますが、本来、青年会議所全体としてどうであるかということを示したうえで、５５周年、グランドデザインがどのように組み込まれているかを、体系的・戦略的に対外的に示す必要があると思います。</w:t>
      </w:r>
    </w:p>
    <w:p>
      <w:pPr>
        <w:pStyle w:val="Normal"/>
        <w:ind w:left="2" w:hanging="0"/>
        <w:rPr/>
      </w:pPr>
      <w:r>
        <w:rPr>
          <w:rFonts w:ascii="ＭＳ ゴシック;MS Gothic" w:hAnsi="ＭＳ ゴシック;MS Gothic" w:cs="ＭＳ ゴシック;MS Gothic" w:eastAsia="ＭＳ ゴシック;MS Gothic"/>
        </w:rPr>
        <w:t>　グランドデザインの趣意につきましては、位置づけとしまして特に問題がないかと思いますが、全体としましてはこういった印象を受けております。</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石川理事のご発言に共感致しますが、今年は特に、札幌グランドデザインは昨年からの流れもありますので、対内的に議論を行って内容を詰めていくことに意味が無いとは申しませんが、２年目ということもあり、外に出て行かなければならない年だと思います。また５５周年記念事業の趣意書があり、力が分散してしまうのではと思いますし、こういうことを頑張りましょう。というような発表のセレモニーで事業が終わってしまうのであれば、先程の予算のお話ではないですが、それに４千何百万も掛けて行う意義があるのか、ということにもなりますし、実践型の結果が出るような事業を行わなければならないと思います。そういったことをもっと踏まえたうえで議論を行っていく必要があると思います。</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石川理事、佐藤理事のおっしゃっていることと多少だぶりますが、札幌のグランドデザインをイメージする中で５５周年記念事業を執り行えば、一貫性が見えてくると思います。ＪＣのまちづくり運動に対する周りの意見、ＪＣメンバー以外の考え方というのが一貫性をもった理解をしていただけるのではないかと思いますので、そういった方向性を持って探っていただければと思います。</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同じ話の繰り返しになる部分もあり、少しくどくなるかもしれませんが、ＮＰＯやまちづくりの活動を行っている方々がたくさんいらっしゃる中でそれぞれが特化し、かなりのエネルギーを掛け、専門的な知識を持って取り組み、様々なことをおっしゃっている中で札幌青年会議所も提言を行っているのですが、横並びの状態にある気が致します。高い所からＮＰＯを見るという意味ではありませんが、我々にはエネルギーも、今までの歴史や伝統もありますし、少しいやらしい言い方になるかもしれませんが、資金もある程度あるからにはやはり、実践するしかないのではと思います。</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三役会、常任理事会で方向性をもう一度見出した中で、二つの趣意書のあり方を検討していきたいと思います。</w:t>
      </w:r>
    </w:p>
    <w:p>
      <w:pPr>
        <w:pStyle w:val="Normal"/>
        <w:ind w:left="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昨年、札幌のグランドデザインということで担当の委員会があったわけであり、役所的な話になってしまうのですが、趣意書というかたちで最終的に理事会での審議がなされておらず、もう一度改めて本年度の委員会の中でグランドデザインについてきっちりとした趣意書を作成したうえで、提言書を基に実践してきたいと考えております。５５周年と絡めたうえでどういった方向性で趣意書を変えていけるかどうかも含めて、次回の理事会までに検討させていただきたいと思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報告事項</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マスコミ各社との提携（案）について</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631" w:hanging="63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室長</w:t>
      </w:r>
    </w:p>
    <w:p>
      <w:pPr>
        <w:pStyle w:val="Normal"/>
        <w:ind w:left="631" w:hanging="63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一覧表にＦＭアップルも記載した方がよいと思います。</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631" w:hanging="63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追記させていただきます。</w:t>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議案も何度も、過去に幾度も上がってきている議案ですが、実践されていません。これはこれで特に意見はありませんが、この上程はあまり意味のあることではないと思います。ですからマスコミ各社との連携についてどう実践するかという議案ではないと、本来おかしいと思いますので、もう少しご検討していただければと思います。</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年度はマスコミとのパイプ強化という部分で委員会メンバー一丸となり、いろいろな場所に出向き、担当者レベルまで落とし込んだうえで、きちんとしたかたちで成果を挙げたいと考えておりますのでご理解の程お願い致します。</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毎年、スムーズに引き継いでいく仕組み作りが大事だと思いますので、そちらも盛り込んでいただけたらと思います。</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毎年引き継いでいく中で単年度がどうなの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よりも２年、２年よりも３年、担当者が同じ方がより連携がスムーズに進むのでは、ということを三役会でお話をさせていただきましたが、一年間きちんとした流れの中でマスコミと連携を図り、手引書を作成し、１２月に報告をさせていただきます。その中で今年度の広報委員会の考え方、引き継いでいただきたい事項を記載させていだきますので宜しくお願い致します。</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手引書が引き継がれる仕組みを明確にした方がよいと思います。</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年度の広報委員長と、次年度の広報委員長の間で必ず引継ぎが行われるように尽力致しますので宜しくお願い致します。</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1" w:hanging="6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情報の共有化とデータ管理の推進（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今後のスケジュ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月７日火曜日、ＯＢ総会がパミール館において６時半から、２月理事会は２２日水曜日、パミール館にて行いますのでご予定のご確認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鷲田監事</w:t>
      </w:r>
    </w:p>
    <w:p>
      <w:pPr>
        <w:pStyle w:val="Normal"/>
        <w:ind w:firstLine="21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北海道地区協議会から２月７日、北方領土の日に札幌青年会議所に署名活動のお願いをさせていただいたところ我孫子理事長を始め、ご快諾していただきありがとうございます。皆様にはご苦労をお掛けすると思いますが、ご協力の程お願い致します。それともう一点、２月７日に北海道協議会の会長として渡辺会長が外務大臣等と一緒にひな壇に上がりお話をなさりますので、動員ということにはならないと思いますが、北海道地区協議会の出向者には私からご案内を致しますが、お手隙の方がいらっしゃいましたらご出席の程お願い致します。アカデミー塾開校式の件ですが、先般、調整をしていただくという形だったのですが結局、札幌の例会とバッティングしたという形で先般その件はエリアの担当委員長にもお話差し上げて何とか時間調整を今、させて頂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初</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時から開会という形だったのですが</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時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時間遅らせる部分なのですが、先ほど審議頂いた</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の会員交流例会当日スケジュールですと</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時になりますのでもう一度最終的な調整を今エリアの担当委員長とさせて頂いておりますので近日中に皆様にホットメールでお知らせすると思います。なるべくご負担のないようにはしたいと思っており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監事講評</w:t>
      </w:r>
    </w:p>
    <w:p>
      <w:pPr>
        <w:pStyle w:val="Normal"/>
        <w:ind w:firstLine="210"/>
        <w:rPr>
          <w:rFonts w:ascii="ＭＳ ゴシック;MS Gothic" w:hAnsi="ＭＳ ゴシック;MS Gothic" w:eastAsia="ＭＳ ゴシック;MS Gothic" w:cs="ＭＳ ゴシック;MS Gothic"/>
        </w:rPr>
      </w:pPr>
      <w:r>
        <w:rPr>
          <w:b/>
        </w:rPr>
        <w:t>鷲田　潤弥監事</w:t>
      </w:r>
    </w:p>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大変長時間にわたる理事会お疲れ様でございました。１月、第一回理事会ということで５時から昨年の２００５年度の理事会もあったのですが、まったくもって雰囲気が違うと感じられた方も多いのかとは思います。ほとんど終わってしまった一年の理事会とこれから始まる一年の理事会とでは皆さんのやる気が伝わってきて良いのではないかと思います。</w:t>
      </w:r>
    </w:p>
    <w:p>
      <w:pPr>
        <w:pStyle w:val="Normal"/>
        <w:ind w:firstLine="178"/>
        <w:rPr/>
      </w:pPr>
      <w:r>
        <w:rPr>
          <w:rFonts w:ascii="ＭＳ ゴシック;MS Gothic" w:hAnsi="ＭＳ ゴシック;MS Gothic" w:cs="ＭＳ ゴシック;MS Gothic" w:eastAsia="ＭＳ ゴシック;MS Gothic"/>
        </w:rPr>
        <w:t>最初の理事長の御挨拶にあったことなのですが、京都会議で札幌が日本に対してどんなことができるか、という問いかけがあったと思いますが札幌青年会議所は日本の中でもリーディングＬＯＭでなければならないのではないかと僕らは先輩に教わってきていると思います。過去の日本の事業を見ても北方領土の委員会も札幌の事業が日本の事業に変わったり、ＧＴＳの事業も札幌の事業から日本の事業に変わったりしています。実は、札幌青年会議所の事業を日本青年会議所が後追いしているという歴史があると思います。</w:t>
      </w:r>
    </w:p>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年委員長が日本青年会議所に出向されるということでございますので、是非とも少子化問題についてこれを日本青年会議所の第一歩だということを大きく札幌青年会議所より期待されている所でありますし、札幌青年会議所全精力を挙げてバックアップしていきたいと感じております。</w:t>
      </w:r>
    </w:p>
    <w:p>
      <w:pPr>
        <w:pStyle w:val="Normal"/>
        <w:ind w:firstLine="178"/>
        <w:rPr/>
      </w:pPr>
      <w:r>
        <w:rPr>
          <w:rFonts w:ascii="ＭＳ ゴシック;MS Gothic" w:hAnsi="ＭＳ ゴシック;MS Gothic" w:cs="ＭＳ ゴシック;MS Gothic" w:eastAsia="ＭＳ ゴシック;MS Gothic"/>
        </w:rPr>
        <w:t>なん点か気づいた点を今回は言わせていただこうかと思いますが、各委員会から事業がどんどん挙がってきています。常任理事の上程ということでございますけれども余にも補足が多いのではないでしょうか、補足するのであれば常任理事は要らないのではないかと思いますので是非とも常任理事の皆様はもう一度、褌を締めなおして委員会が考えていることそして三役が考えていることも含めてきちっと理事の皆さんに伝えられるような体制を整えていただきたいと思います。副理事長、その他三役が補足しなければならないようなことがまだまだ想定できるのではないかと思いますので、是非お願いしたいと思います。</w:t>
      </w:r>
    </w:p>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の予算の件について皆さんから御意見を頂いて思ったのですが、４，５００万円の特別事業費ということで特別会計の設定を来年するということともうひとつ、７００万円の繰越金と合わせて５，２００万円と例年より多い事業費になります。５，２００万円といえば、私たちが使う予算の一年分の予算を特別予算として他に使うわけですから、予算があるから何かをするのではなく、もう一度考えてほしいのですが、事業があるからこれだけの予算を使いたいというような考え方にしていただきたいと感じております。このお金も元はといえば、私たちの先輩方が、札幌の青年会議所のために残してくれたお金でありますので、使うことに関して全く異論はないのですし、繰越金の７００万円についても、毎年その年々の専務が予算を使い切ると言っておりますが、なかなか使い切る勇気というのが出ないものでございます。７００万円の繰越金は青年会議所としても、会計上としても非常に特異な７００万円になると思います。けれどもそれを町の為に使い切って、先輩方に胸を張って言えるような事業を進めて頂きたいと思います。</w:t>
      </w:r>
    </w:p>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後になりますけれども、委員長の皆様には今年一年の札幌青年会議所を動かしていくのは委員長の皆さんでしかないと思いますし、それをフォローしていくのは三役はじめ、役員の役割だと感じております。青年らしく、大胆に、そして細心に事業の計画を練って頂いて、なかなかすごいな、今年一年の委員長はちがうなと、言うくらい気合をもって一年間、進んで頂きたいと思います。歴史と文化の継承、札幌青年会議所の伝統の継承ということをよく言われますけれども、そんなものは僕らが継承する物ではなく、文化と伝統というのは皆さんが一年間、一生懸命やった積み重ねが偶々、そういう形で言われているということを心にして、一年間進んで頂きたいと思います。以上で監事講評とさせて頂きます。ありがとうございました。</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６．閉会　　　　　　　　　　　　　　　　　　　　　　　　　　　　金井専務理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議事録署名人</w:t>
      </w:r>
      <w:r>
        <w:rPr>
          <w:rFonts w:ascii="ＭＳ ゴシック;MS Gothic" w:hAnsi="ＭＳ ゴシック;MS Gothic" w:cs="ＭＳ ゴシック;MS Gothic" w:eastAsia="ＭＳ ゴシック;MS Gothic"/>
          <w:u w:val="single"/>
        </w:rPr>
        <w:t>　　　松﨑　尚美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ascii="ＭＳ ゴシック;MS Gothic" w:hAnsi="ＭＳ ゴシック;MS Gothic" w:cs="ＭＳ ゴシック;MS Gothic" w:eastAsia="ＭＳ ゴシック;MS Gothic"/>
        </w:rPr>
        <w:t>　　　　　　　　　　　　　　　　　　　議事録署名人</w:t>
      </w:r>
      <w:r>
        <w:rPr>
          <w:rFonts w:ascii="ＭＳ ゴシック;MS Gothic" w:hAnsi="ＭＳ ゴシック;MS Gothic" w:cs="ＭＳ ゴシック;MS Gothic" w:eastAsia="ＭＳ ゴシック;MS Gothic"/>
          <w:u w:val="single"/>
        </w:rPr>
        <w:t>　　　松井　貞憲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ゴシック;MS Gothic" w:hAnsi="ＭＳ ゴシック;MS Gothic" w:eastAsia="ＭＳ ゴシック;MS Gothic" w:cs="ＭＳ ゴシック;MS Gothic"/>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4:09:00Z</dcterms:created>
  <dc:creator>Yuji</dc:creator>
  <dc:description/>
  <cp:keywords/>
  <dc:language>en-US</dc:language>
  <cp:lastModifiedBy>SAIDA　HIROFUMI</cp:lastModifiedBy>
  <dcterms:modified xsi:type="dcterms:W3CDTF">2006-02-16T06:33:00Z</dcterms:modified>
  <cp:revision>8</cp:revision>
  <dc:subject/>
  <dc:title>２００６年度　社団法人　札幌青年会議所</dc:title>
</cp:coreProperties>
</file>